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pl-PL"/>
        </w:rPr>
      </w:pPr>
      <w:r>
        <w:rPr>
          <w:b/>
          <w:sz w:val="24"/>
          <w:lang w:val="pl-PL"/>
        </w:rPr>
        <w:t>Różnice pomiędzy wersją MAGPX 2.6 i 2.7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sz w:val="22"/>
          <w:lang w:val="pl-PL"/>
        </w:rPr>
        <w:t>Program MAGPX w wersji 2.7 został zmieniony, jeśli chodzi o funkcjonalność podstawową, jedynie o to, że dawna pozycja menu „Dane materiałowe” została rozbita na dwie: „Dokumenty”, gdzie znalazły się podopcje „Wprowadzanie”, „Wprowadzanie i zmiany dokumentów” i „Wybór aktualnego magazynu” oraz „Towary”, gdzie znalazły się opcje „Katalog towarów” i „Operacje na plikach roboczych” plus dodatkowo „Wybór aktualnego magazynu”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sz w:val="22"/>
          <w:lang w:val="pl-PL"/>
        </w:rPr>
        <w:t>Inne różnice: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sz w:val="22"/>
          <w:lang w:val="pl-PL"/>
        </w:rPr>
        <w:t>z poziomu wprowadzania specyfikacji dokumentów nie jest możliwe w wersji 2.7 eksportowanie dokumentów w formatach innych programów. Możliwe jest to jedynie z poziomu „ Operacji na plikach roboczych”;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sz w:val="22"/>
          <w:lang w:val="pl-PL"/>
        </w:rPr>
        <w:t>jako „Kierownik Systemu”, wybierając w opcji „Dokumenty/Wprowadzanie” towary za pomocą „Ctrl+]” oznaczamy je, a potem w opcji „Towary/Katalog towarów” zapisać je „F11” do pliku roboczego (wykorzystanie - np. oznaczanie towarów, które chcemy zamówić bez analizowania danych o sprzedaży i wykorzystanie takiego pliku roboczego do stworzenia zamówienia); zapis „F11” usuwa automatycznie oznaczenia dla towarów; oznaczenia widoczne sa w obrębie magazynu, w którego danych wykonaliśmy oznaczenia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sz w:val="22"/>
          <w:lang w:val="pl-PL"/>
        </w:rPr>
        <w:t>pierwotne pole „miejsce w magazynie” może być ustawione, jako pole daty i wykorzystywane np. jako informacja, kiedy towar wpłynął do firmy, dzięki czemu możemy wykonywać łatwe analizy pod tym kątem;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sz w:val="22"/>
          <w:lang w:val="pl-PL"/>
        </w:rPr>
        <w:t>skierowanie wydruku do pliku do edycji dowolnym edytorem tekstowym;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sz w:val="22"/>
          <w:lang w:val="pl-PL"/>
        </w:rPr>
        <w:t>można wyłączyć informację o „dokumencie związanym na fakturach”;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sz w:val="22"/>
          <w:lang w:val="pl-PL"/>
        </w:rPr>
        <w:t>program może pytać przy wydruku faktur, czy umieszczać na fakturze napis „ORYGINAŁ/KOPIA”;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sz w:val="22"/>
          <w:lang w:val="pl-PL"/>
        </w:rPr>
        <w:t>program może proponować odpoweidni termin płatności faktur terminowych;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sz w:val="22"/>
          <w:lang w:val="pl-PL"/>
        </w:rPr>
        <w:t>program może odbiorcę z prawej lub lewej strony faktury, zamieniając tę daną z danymi osoby wystawiającej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sz w:val="22"/>
          <w:lang w:val="pl-PL"/>
        </w:rPr>
        <w:t>zmieniono funkcjonalność sterownika GDI dla drukarek Windows o możliwość drukowania umieszczonej w katalogu programu MAGPX bitmapy o nazwie „firmowka.bmp”; jeżeli taka bitmapa jest - to jest drukowana, jesli nie ma, nie jest drukowana; bitmapa nie zostanie wydrukowana także wtedy, jeśli użytkownik, który uruchomił MAGPX nie ma do niej praw odczytu i zapisu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sz w:val="22"/>
          <w:lang w:val="pl-PL"/>
        </w:rPr>
        <w:t>poprawiono wydruk na drukarki GDI dla systemu Linuks; program drukuje na takiej drukarce po zainstalowaniu sterownika, dostępnego na dysku instalacyjnym MAGPX i jednorazowego wykonania w DosEmu polecenia: lredir &gt; c:\lredir.cfg (za kazdym razem, gdy zmienimy w autoexec.bat konfiguracje przekierowanych na symbole dysków DOS za pomocą lredir katalogów Linuksa); MAGPX musi pracować w oknie graficznym; możliwe do użycia fonty w konfiguracji sterownika "Gdiprn" to courier, helvetica, times (domyślny to courier). Sterownik „Gdiprn” dla Linuksa jest na licencji GPL.</w:t>
        <w:br/>
        <w:t>w wypadku Linuksa także można wydrukować bitmapę przed każdym wydrukiem, ale plik „firmowka.bmp” musi być w katalogu „/usr/local/gdiprn”; jeżeli nie chcemy, aby np. zainstalowany z inną bazą MAGPX nie używał tej bitmapy, należy uruchamiać tę kopię MAGPX jako użytkownik, który nie ma praw odczytu i zapisu dla tej bitmapy, czyli de facto MAGPX'a takiego należy włączyć w oddzielnej sesji DosEmu, jako ten wybrany użytkownik</w:t>
      </w:r>
    </w:p>
    <w:p>
      <w:pPr>
        <w:sectPr>
          <w:type w:val="nextPage"/>
          <w:pgSz w:w="11906" w:h="16838"/>
          <w:pgMar w:left="642" w:right="526" w:gutter="0" w:header="0" w:top="1133" w:footer="0" w:bottom="1133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sz w:val="24"/>
          <w:lang w:val="pl-PL"/>
        </w:rPr>
        <w:t>Różnice pomiędzy wersją MAGPX 2.7 i 2.8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b/>
          <w:sz w:val="22"/>
          <w:lang w:val="pl-PL"/>
        </w:rPr>
        <w:t>Zamówienia rozliczane: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sz w:val="22"/>
          <w:lang w:val="pl-PL"/>
        </w:rPr>
        <w:t>Jako „Kierownik Systemu”, wybierając w opcji „Dokumenty/Wprowadzanie” towary za pomocą „Ctrl+]” oznaczamy je, a potem w opcji „Towary/Katalog towarów” zapisać je „F11” jako listę „towarów”, które tak naprawde sa kosztami (np. towar o nazwie „koszt wysyłki”). Zapis „F11” usuwa automatycznie oznaczenia dla towarów; oznaczenia widoczne sa w obrębie magazynu, w którego danych wykonaliśmy oznaczenia.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sz w:val="22"/>
          <w:lang w:val="pl-PL"/>
        </w:rPr>
        <w:t>Zamówienia można ustawić tak, aby nie rezerwowały towaru w magazynie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sz w:val="22"/>
          <w:lang w:val="pl-PL"/>
        </w:rPr>
        <w:t>Zamówienia mogą mieć przypisane płatności.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sz w:val="22"/>
          <w:lang w:val="pl-PL"/>
        </w:rPr>
        <w:t>W opcji Analizy/Zestawienia specjalne doszedł punkt „Zestawienia rozliczonych zamówień”; daje on możliwość analizy za dany okres dokonanych wpłat za zamówienia z pokazaniem, do jakiego zamówienia odbiorcy wpłata była zrealizowana; jeżeli było kilka wpłat, pokazywana jest ich suma za dany okres, a data wpływu wpłaty na zestawieniu pobierana jest z ostatniej wpłaty; na zestawieniu pokazywane są zamówienia, dla których wpłaty bilansują zamówienie w danym okresie; jeśli chcemy używać takiej analizy zamówień, musimy, jako „Kierownik Systemu” w opcji „Kasa/Lista obowiązujących dokumentów ksiegowanych” ustawić daną „przych.f-my” dla „Zamówienia odbiorcy” na „N”;</w:t>
        <w:br/>
        <w:t>otrzymujemy wydruk w postaci (proszę zwrócić uwagę na to, że pozycje „kosztowe” traktowane są w pewnym rozdzieluniu od innych „towarów”):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Sprzedaż za pobraniem w okresie: 06-02-06 - 06-02-06 str. 1</w:t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sz w:val="11"/>
          <w:lang w:val="pl-PL"/>
        </w:rPr>
      </w:pPr>
      <w:r>
        <w:rPr>
          <w:rFonts w:ascii="Courier New" w:hAnsi="Courier New"/>
          <w:sz w:val="11"/>
          <w:lang w:val="pl-PL"/>
        </w:rPr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+--------+---------------------------------------------+------------------------------------+---------------+-----+-------+-------+-----------+---------------+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|d.wpływu| zamawiający | nazwy pozycji | PKWiU | vat |j.miary| ilość |wpł.cena b.| wartość brutto|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+--------+---------------------------------------------+------------------------------------+---------------+-----+-------+-------+-----------+---------------+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|06-02-06|ODBIORCA NUMER JEDEN |T1 |22222 |7 |EGZ. | 1 | 14.98| 14.98|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| | |T2 |22222 |7 |EGZ. | 1 | 16.05| 16.05|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| DLA ZAMÓWIENIA nr 1/1/06 (BRUTTO):&gt; suma towarów=31.03- suma kosztow=0.00- RAZEM=31.03-|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| DLA STRONY (BRUTTO):&gt; suma towarów=31.03- suma kosztow=0.00- RAZEM=31.03-|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Podsumowania dla zestawienia: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"Sprzedaż za pobraniem w okresie: 06-02-06 - 06-02-06".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+-------------------------------------------------+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| w cenach sprzedaży (VAT liczony od wart. brutto)|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+------+--------------+------------+--------------+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|% VAT | s.spr.netto | s.VAT c.s. | s.spr.brut. |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| 7| 29.00| 2.03| 31.03|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+------+--------------+------------+--------------+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Courier New" w:hAnsi="Courier New"/>
          <w:sz w:val="11"/>
          <w:lang w:val="pl-PL"/>
        </w:rPr>
        <w:t>|RAZEM:| 29.00| 2.03| 31.03|</w:t>
      </w:r>
    </w:p>
    <w:p>
      <w:pPr>
        <w:pStyle w:val="Normal"/>
        <w:bidi w:val="0"/>
        <w:spacing w:lineRule="auto" w:line="240"/>
        <w:jc w:val="left"/>
        <w:rPr>
          <w:rFonts w:ascii="Times New Roman1" w:hAnsi="Times New Roman1"/>
          <w:b/>
          <w:b/>
          <w:sz w:val="22"/>
          <w:lang w:val="pl-PL"/>
        </w:rPr>
      </w:pPr>
      <w:r>
        <w:rPr>
          <w:rFonts w:ascii="Times New Roman1" w:hAnsi="Times New Roman1"/>
          <w:b/>
          <w:sz w:val="22"/>
          <w:lang w:val="pl-PL"/>
        </w:rPr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b/>
          <w:sz w:val="22"/>
          <w:lang w:val="pl-PL"/>
        </w:rPr>
        <w:t>Wydruki nalepek adresowych na paczki: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Doszła możliwość ich wydruku dla zamówień i nowa postać, drukowana na polarnych w sklepach formularzach A4 z podziałem na 4 nalepki w układzie strony „pejzaż” („landscape”). Wydruk taki jest możliwy, jeśli drukarkę mamy skonfigurowaną jako GDI Linux/Windows, a więc uzyskać go można jedynie na drukarkach działających w tych systemach. Dla przypomnienia - nalepki drukujemy w opcji „Wprowadzanie i zmiany dokumentów”, zaznaczając spacją dokumenty, dla których chcemy uzyskać nalepki, a potem drukujemy (klawisze skrótów do tych funkcji - patrz help „Ctrl+F1”)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b/>
          <w:sz w:val="22"/>
          <w:lang w:val="pl-PL"/>
        </w:rPr>
        <w:br/>
        <w:t>Faktury VAT marża: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W pliku konfiguracyjnym można ustawić używanie przez program drugiego katalogu faktur, jako „Faktur VAT marża (por. art. 119, 120 ustawy o VAT, rozp. Min.Finansów z dnia 25.05.2005 /Dz.U. Nr 95, poz. 798/ §9.p.8). Można ustawić, czy program ma na tych fakturach drukować PKWiU, czy nie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W pliku konfiguracyjnym należy ustawić nazwy dokumentów drugiego katalogu faktur, jako: „FAKTURA VAT marża”, „FAKTURA KORYGUJĄCA VAT marża”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Jako „Kierownik Systemu” w opcji „Kasa/Lista obowiązujących dokumentów ksiegowanych” należy ustawić dane „typ d.” czwartego i piątego dokumentu od góry ustawic na „FVmarża” i „FKmarża”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Ustawiane nazwy dla działania programu są nieistotne, ale merytorycznie ważne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Faktura VAT „marża” drukowana jest zgodnie z ww. ukazami prawnymi. Aktualnie nie jest obsługiwany VAT=0% dla takich faktur i ich rejestru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Drugi katalog faktur musi mieć w takim wypadku bezwględnie ustawione naliczanie VAT od wartości brutto w dól. Przy domyślanej instalacji MAGPX jest tak już ustawione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Towary, które używane są w fakturach VAT „marża” mogą mieć dowolny VAT. Ich dostawcy w programie powinni byc deklarowani, jako nie płacący VAT. W rejestrze użyta zostanie i tak stawka podstawowa, liczona od marży. Tym niemniej można program ustawić tak, aby domyślną stawką VAT stała się stawka pusta (dla towarów nieopodatkowanych), co da w przypadku zastowania domyślnego pustego PKWiU efekt taki, że program przy użyciu dla wpisywanego towaru pustego PKWiU, zaproponuje pustą stawkę VAT. Dla wyliczania VAT w rejestrze nadal i tak będzie używana stawka podstawowa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Stawkę pustą należy dopisać do listy stawek VAT, naciskając w polu „vat” „Enter”, co spowoduje dopisanie pustej stawki, po czym w polu „opis” możemy umieścić opis np. „towary nieopodatkowane”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Rejestr VAT paragonów dla towarów, dla których sprzedaż opodatkowywujemy od marży i faktur VAT „marża” uzyskujemy w opcji: „Analizy księgowe/Rejestry VAT/rejestr sprzedaży opodatkowanej od marży”. Dodatkowo na wydruku dostajemy podsumowanie z rozbiciem na sumy dla poszczególnych rodzajów dokumentów (faktur, korekty, paragony). Należy pamiętać, że program traktuje wszystkie paragony, jako opodatkowane od marży, albo nie, w zależności od rejestru, jaki wydrukujemy. Jeśli więc mamy np. punkt antykwaryczny, w którym sprzedajemy takie towary z programu MAGPX, najlepiej założyć dla tych towarów oddzielny magazyn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Pamiętajmy, że program tylko narzędziem . Nie jest on wykładnią obowiązującego prawa i jego używanie należy konsultować z księgowym, tak, aby ustawić jego działanie jako narzędzia, w sposób poprawny.</w:t>
      </w:r>
    </w:p>
    <w:p>
      <w:pPr>
        <w:pStyle w:val="Normal"/>
        <w:bidi w:val="0"/>
        <w:spacing w:lineRule="auto" w:line="240"/>
        <w:jc w:val="both"/>
        <w:rPr>
          <w:rFonts w:ascii="Times New Roman1" w:hAnsi="Times New Roman1"/>
          <w:b/>
          <w:b/>
          <w:sz w:val="24"/>
          <w:lang w:val="pl-PL"/>
        </w:rPr>
      </w:pPr>
      <w:r>
        <w:rPr>
          <w:rFonts w:ascii="Times New Roman1" w:hAnsi="Times New Roman1"/>
          <w:b/>
          <w:sz w:val="24"/>
          <w:lang w:val="pl-PL"/>
        </w:rPr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b/>
          <w:sz w:val="22"/>
          <w:lang w:val="pl-PL"/>
        </w:rPr>
        <w:t>Dodatkowe uprawnienia/ograniczenia dla użytkowników: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można odebrać użytkownikom uprawnienie do ogladania cen i wartości zakupu; dodatkowe restrykcje dla użytkownika, któremu tak ustawiono uprawnienia to brak możliwości eksportu zestawień do pliku roboczego z zestawien towarowych, zestawień stanow, brak możliwosci wykonania bilansów zobowiazań dla dokumentów zakupu oraz dostawców, brak możliwości wykonania rejestru VAT zakupu; rejestr VAT sprzedaży zapisany do pliku DBF nie będzie zawierał wartości zakupu (wydruk normalnie ich nie zawiera); nie jest możliwe wykonanie rejestru faktur VAT marża, ponieważ zawiera on ze swej natury informacje o zakupie towarów sprzedanych; w zestawieniu obrotow z kontrahentami nie bedzie widać obrotów z dostawcami (ponieważ są w cenach zakupu); nie można robić zestawień sprzedaży towarów wybranego dostawcy (w analizach dodatkowych) - sa one w cenach zakupu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uprawnienie do korygowania dokumentów tylko w aktualnym dniu (aktualny dzień to aktualny dzień w komputerze); użytkownik z takim uprawnieniem (a raczej ograniczeniem) może wprowadzić dokument z datą inną, niż „dziś”, ale nie będzie mógł go już zmienić</w:t>
      </w:r>
    </w:p>
    <w:p>
      <w:pPr>
        <w:pStyle w:val="Normal"/>
        <w:bidi w:val="0"/>
        <w:spacing w:lineRule="auto" w:line="240"/>
        <w:jc w:val="both"/>
        <w:rPr>
          <w:rFonts w:ascii="Times New Roman1" w:hAnsi="Times New Roman1"/>
          <w:sz w:val="22"/>
          <w:lang w:val="pl-PL"/>
        </w:rPr>
      </w:pPr>
      <w:r>
        <w:rPr>
          <w:rFonts w:ascii="Times New Roman1" w:hAnsi="Times New Roman1"/>
          <w:sz w:val="22"/>
          <w:lang w:val="pl-PL"/>
        </w:rPr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b/>
          <w:sz w:val="22"/>
          <w:lang w:val="pl-PL"/>
        </w:rPr>
        <w:t>Zmiany w funkcji „fluktuacji” - historii towaru: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historia towaru („fluktuacja”) może być przeprowadzana w wybranych magazynach;</w:t>
        <w:br/>
        <w:t>program pamięta listę wybranych magazynów na koncie danego użytkownika;</w:t>
        <w:br/>
        <w:t xml:space="preserve">oczywiście, użytkownik może ją zmieniać; </w:t>
        <w:br/>
        <w:t>zatwierdzanie takiej listy przy wykonywaniu „fluktuacji”, to standardowo [F10];</w:t>
        <w:br/>
        <w:t>jezeli konto użytkownika zostanie wyczyszczone [F8] w katalogu użytkownikow, początkową lista tych magazynów będzie lista wszystkich magazynów - potem oczywiscie program bedzie pamietał wybór użytkownika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jeżeli fluktuację przeprowadzamy w opcji edycji specyfikacji dokumentu przesunięcia, fluktuacja pokazująca tylko stany magazynow ogranicza się do pokazania ilości i cen sprzedaży wybranej pozycji tylko w magazynie, do którego jest skierowane przesunięcie (dla przesunieć rozchodu np. "MM-"), albo w magazynie z którego przesunięcie przyszło (dla przesunięć przychodu np. MM+)</w:t>
      </w:r>
    </w:p>
    <w:p>
      <w:pPr>
        <w:pStyle w:val="Normal"/>
        <w:bidi w:val="0"/>
        <w:spacing w:lineRule="auto" w:line="240"/>
        <w:jc w:val="both"/>
        <w:rPr>
          <w:rFonts w:ascii="Times New Roman1" w:hAnsi="Times New Roman1"/>
          <w:sz w:val="22"/>
          <w:lang w:val="pl-PL"/>
        </w:rPr>
      </w:pPr>
      <w:r>
        <w:rPr>
          <w:rFonts w:ascii="Times New Roman1" w:hAnsi="Times New Roman1"/>
          <w:sz w:val="22"/>
          <w:lang w:val="pl-PL"/>
        </w:rPr>
      </w:r>
    </w:p>
    <w:p>
      <w:pPr>
        <w:sectPr>
          <w:type w:val="nextPage"/>
          <w:pgSz w:w="11906" w:h="16838"/>
          <w:pgMar w:left="642" w:right="526" w:gutter="0" w:header="0" w:top="1133" w:footer="0" w:bottom="1133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jc w:val="both"/>
        <w:rPr>
          <w:rFonts w:ascii="Times New Roman1" w:hAnsi="Times New Roman1"/>
          <w:b/>
          <w:b/>
          <w:sz w:val="22"/>
          <w:lang w:val="pl-PL"/>
        </w:rPr>
      </w:pPr>
      <w:r>
        <w:rPr>
          <w:rFonts w:ascii="Times New Roman1" w:hAnsi="Times New Roman1"/>
          <w:b/>
          <w:sz w:val="22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sz w:val="24"/>
          <w:lang w:val="pl-PL"/>
        </w:rPr>
        <w:t>Dokumenty wystawiane w dowolnej walucie, możliwość zmiany podstawowej waluty, w której wystawiane są dokumenty: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technicznie - w konfiguracji programu należy włączyć używanie przełączników; jeśli ta opcja pozostanie wyłączona, program będzie drukował dokumenty w języku polskim, w walucie o nazwie zdefiniowanej w konfiguracji - nie musi być to złotówka - może być dowolna inna waluta, np. Euro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w opcji „Inne/Inne katalogi” znajduje sie opcja „przeliczniki walut”; początkowo na liście znajduje sie tylko niekasowalna z poziomu MAGPX dana „+” - „PLN (polski złoty)”; możemy tu dopisywac różne waluty, w których będa drukowane dokumenty w postaci faktury; w pierwszej kolumnie dopisujemy przelicznik, w drugiej opis waluty </w:t>
        <w:noBreakHyphen/>
        <w:t> np. symbol, rozwinięcie symbolu i decyzje NBP o przeliczniku; jeśli zajdzie konieczność dla dwu różnych walut wpisania przelicznika (kursu) o tej samej wartości, należy wpisywać nowy tak, aby tekstowo różnił sie od innych - np. jeśli mamy przelicznik 4.354, to wpisać 4.3540 - wartość takiego przelicznika będzie ta sama, ale tekst różny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podczas pierwszego wydruku program pyta, w jakiej walucie ma drukować dokument; przy następnych wydrukach pytanie to już nie jest zadawane i dokument drukowany jest w tej - przy pierwszym wydruku określonej walucie; wszelkie obliczenia na dokumencie wykonywane są w tej wybranej walucie, choć w bazie danych program pamięta informacje w walucie podstawowej (aktualnie w złotówkach); program przelicza ceny jednostkowe na inną walutę, zaokrąglając je do 0.01 i następnie przy obliczeniach odnosi sie do tak stworzonych cen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określenie waluty dla istniejącego dokumentu można zmienić we „Wprowadzaniu i zmianach”, wciskając [F3] na danego typu dokumencie; możliwa jest ta czynność tylko dla dokumentów, które mogą być drukowane w postaci faktur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jeżeli do wydruku wybierzemy inną walutę, niż „+”, czyli „PLN”, program drukuje dodatkowo podsumowania VAT w walucie podstawowej (złotówkach) oraz angielskie tłumaczenie dokumentu; podsumowania VAT w złotówkach to przeliczenia odpowiednich wartości podanych w walucie dokumentu i w wypadku wartości VAT innej, niż zero mogą pomiędzy wartościami netto, VAT i brutto istnieć pewne niezgodności (to znaczy: netto + VAT może różnić się od brutto, tym niemniej odchyłki powinny zamknąć się w 1 zł); należy uważnie sprawdzać wartości takich dokumentów w rejestrze VAT, czy odchyłki nie przekraczają dopuszczalnej wartości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 xml:space="preserve">chcąc używać faktur z anglojęzycznym tłumaczeniem, musimy także towarom wpisywać w odpowiedni sposób jednostkę miary; wpisujemy polski i angielski odpowiednik, oddzielając je przecinkiem np. egz,cpy 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 xml:space="preserve">chcąc używać faktur z anglojęzycznym tłumaczeniem, musimy w podobny jak wyżej sposób uzupełnic opisy (Inne/Inne katalogi/forma płatności) form płatności, np. „Zapłacono gotówką” zastępujemy Zapłacono gotówką,Paid with cash, „Zapłata przelewem na k-o sprzedawcy” zastepujemy Zapłata przelewem na k-o sprzedawcy,Transfer to seller bank acc. ; nie należy w tych tekstach używać znaku “ 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w konfiguracji programu:</w:t>
        <w:br/>
        <w:t>▫ napis Sprzedawca - zastępujemy Sprzedawca,Seller</w:t>
        <w:br/>
        <w:t>▫ napis Odbiorca - zastępujemy Odbiorca,Buyer</w:t>
        <w:br/>
        <w:t>▫ domyślną jednostkę miary - np. egz. zastępujemy egz,cpy</w:t>
        <w:br/>
        <w:t>▫ nazwy dokumentów, które będą drukowane w postaci faktur z anglojęzycznym tłumaczeniem zmieniamy podobnie: FAKTURA VAT na FAKTURA VAT,INVOICE ; FAKTURA KORYGUJĄCA na FAKTURA KORYGUJĄCA,INVOICE CORRECTION</w:t>
        <w:br/>
        <w:t>▫ ...i oczywiście włączamy możliwość używania wielu walut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 xml:space="preserve">nie należy w tych tekstach używać znaku “ </w:t>
      </w:r>
    </w:p>
    <w:p>
      <w:pPr>
        <w:pStyle w:val="Normal"/>
        <w:bidi w:val="0"/>
        <w:spacing w:lineRule="auto" w:line="240"/>
        <w:jc w:val="both"/>
        <w:rPr>
          <w:rFonts w:ascii="Times New Roman1" w:hAnsi="Times New Roman1"/>
          <w:sz w:val="22"/>
          <w:lang w:val="pl-PL"/>
        </w:rPr>
      </w:pPr>
      <w:r>
        <w:rPr>
          <w:rFonts w:ascii="Times New Roman1" w:hAnsi="Times New Roman1"/>
          <w:sz w:val="22"/>
          <w:lang w:val="pl-PL"/>
        </w:rPr>
      </w:r>
    </w:p>
    <w:p>
      <w:pPr>
        <w:sectPr>
          <w:type w:val="nextPage"/>
          <w:pgSz w:w="11906" w:h="16838"/>
          <w:pgMar w:left="642" w:right="526" w:gutter="0" w:header="0" w:top="1133" w:footer="0" w:bottom="1133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jc w:val="both"/>
        <w:rPr>
          <w:rFonts w:ascii="Times New Roman1" w:hAnsi="Times New Roman1"/>
          <w:b/>
          <w:b/>
          <w:sz w:val="22"/>
          <w:lang w:val="pl-PL"/>
        </w:rPr>
      </w:pPr>
      <w:r>
        <w:rPr>
          <w:rFonts w:ascii="Times New Roman1" w:hAnsi="Times New Roman1"/>
          <w:b/>
          <w:sz w:val="22"/>
          <w:lang w:val="pl-PL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sz w:val="24"/>
          <w:lang w:val="pl-PL"/>
        </w:rPr>
        <w:t>Synchronizacja cen sprzedaży w magazynach przy wykonywaniu przesunięć (MM) z poziomu opcji „Wprowadzanie”: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Najpierw - najbardziej istotne - jak zmieniac ceny sprzedaży na przesunięciach. Po pierwsze - za pomocą rabatu od całości (Shift+F2). Po drugie - jeśli chcemy zmieniać cenę dla każdej pozycji indywidualnie, przełączamy się z wystawiania przesunięcia na sprzedaż detaliczną i tu wypełniamy specyfikację dokumentu. Po włączeniu Sroll Lock (DOS/Windows) lub po naciśnięciu [Ctrl+L] (Linuks, Unix) mamy możliwość indywidualnej edycji cen sprzedaży podczas wprowadzania towarów na specyfikację i w czasie edycji specyfikacji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Program ma standardowo ustawione pytanie, czy na przesunięciu, które jest wykonywane do jakiegoś magazynu, ceny sprzedaży mają być ustawione na takie, jakie są w tym docelowym magazynie. Oczywiście - można to wyłączyć ze skutkiem takim, że synchronizacja nie nastąpi, albo następować będzie zawsze. I tylko takie opcje możliwe są do ustawienia z poziomu programu w opcji „Inne/Konfiguracja programu”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Istnieje jeszcze kilka możliwości skonfigurowania tej funkcjonalności programu, z tego powodu jednak, że są złożone, dostępne są jedynie poprzez edycję pliku konfiguracyjnego programu MAGPX („dane/konfigur.txt”)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Jeśli w magazynie jakaś pozycja jest nowa (czyli nie ma nawet stanu zerowego) - dopisywana jest do tego magazynu z ceną sprzedaży z przesunięcia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ab/>
        <w:t>Najpierw strona merytoryczna tych dodatkowych „ukrytych” możliwości.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Program może dodatkowo: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w czasie zapisu przesunięcia ustawiać ceny sprzedaży towarów o stanie zerowym w magazynie docelowym na takie, jakie są na specyfikacji przesunięcia (automatycznie, lub poprzez potwierdzenie przez operatora)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w czasie zapisu przesunięcia ustawiać ceny sprzedaży wszystkich towarów w magazynie docelowym na takie, jakie są na specyfikacji przesunięcia (automatycznie, lub poprzez potwierdzenie przez operatora)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sprawdzać towary istniejące w magazynie docelowym na trzy sposoby:</w:t>
        <w:br/>
        <w:t>a) jeśli ilość na specyfikacji jest większa od zera i pozycja ma stan niezerowy w stanach magazynu docelowego, program takie pozycje pokazuje na krótkim, roboczym wydruku</w:t>
        <w:br/>
        <w:t>b) jeśli ilość na specyfikacji jest większa od zera i pozycja ma stan niezerowy w stanach magazynu docelowego,   program takie pozycje automatycznie usuwa ze specyfikacji i pokazuje listę usuniętych</w:t>
        <w:br/>
        <w:t>c) program może sprawdzać, czy towary są w magazynie docelowym od razu przy wprowadzeniu każdej kolejnej pozycji na specyfikację; podczas wypisywania w opcji wprowadzanie - przy wprowadzeniu pierwszej pozycji program spyta, jakiego magazynu dotyczą wprowadzane pozycje, przy zapisie lub Esc zamyka ten magazyn; jesli specyfikacja nie jest pusta przy wejsciu do wprowadzania, pyta się o magazyn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ab/>
        <w:t>A teraz strona techniczna: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W pliku konfiguracyjnym jest opcja z początkiem opisu: „ czy ceny sprzedazy na MM maja byc takie, jak w magazynie docelowym”. Tu wstawiamy liczbę, która jest sumą liczb, z których każda odpowiada za zadziałanie którejś z powyższych opcji („waga” danej opcji).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I tak - cyfry odpowiadające za poszczególne opcje: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pytanie zadawane jest, jeśli w liczbie, wpisanej w pliku konfiguracyjnym jest waga -&gt; 1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opcja standardowa (ustawianie cen na specyfikacji na zgodne z magazynem docelowym) -&gt; 2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opcja 1 -&gt; 32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opcja 2 -&gt; 64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opcja 3a -&gt; 4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opcja 3b -&gt; 8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opcja 3c -&gt; 16</w:t>
      </w:r>
    </w:p>
    <w:p>
      <w:pPr>
        <w:pStyle w:val="Normal"/>
        <w:bidi w:val="0"/>
        <w:spacing w:lineRule="auto" w:line="240"/>
        <w:jc w:val="both"/>
        <w:rPr>
          <w:rFonts w:ascii="Times New Roman1" w:hAnsi="Times New Roman1"/>
          <w:b/>
          <w:b/>
          <w:sz w:val="22"/>
          <w:lang w:val="pl-PL"/>
        </w:rPr>
      </w:pPr>
      <w:r>
        <w:rPr>
          <w:rFonts w:ascii="Times New Roman1" w:hAnsi="Times New Roman1"/>
          <w:b/>
          <w:sz w:val="22"/>
          <w:lang w:val="pl-PL"/>
        </w:rPr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b/>
          <w:sz w:val="22"/>
          <w:lang w:val="pl-PL"/>
        </w:rPr>
        <w:t>Inne: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plik konfiguracyjny „konfigur.txt”, standardowo znajdujący się w katalogu „dane” programu MAGPX można umieścić w katalogu podawanym programowi MAGPX jako pierwszy parametr uruchomieniowy. Wiemy, że w tym katalogu można także umieszczać plik „str_kod_.cfg” czy „drukpar.txt”, uzyskując przy uruchmieniu z podaniem programowi MAGPX tego katalogu jak parametr, zakończony znakiem „\” uzywanie przez MAGPX innej strony kodowej, czy sterowników drukarek;</w:t>
        <w:br/>
        <w:t>przy umieszczaniu pliku „konfigur.txt” w takim „zewnętrznym katalogu należy jednak umieścić tam wierną kopie oryginalnego pliku „dane\konfigur.txt”, a potem ostrożnie wyedytować opcje, które mają być indywidualne dla uruchamianej z parametrem kopii MAGPX, mając na uwadze to, aby nie spowodować konfliktów funkcjomalności programu, co da sie przeanalizować, o ile zna sie działanie programu MAGPX;</w:t>
        <w:br/>
        <w:t>używac tej możliwości powinni wiec jedynie administratorzy doświadczeni, a w razie braku pewności poprosić o konsultację u autora MAGPX</w:t>
      </w:r>
    </w:p>
    <w:p>
      <w:pPr>
        <w:pStyle w:val="Normal"/>
        <w:bidi w:val="0"/>
        <w:spacing w:lineRule="auto" w:line="240"/>
        <w:jc w:val="both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pole określane przy instalacji jako „miejsce w magazynie” („m w mag.”) może służyć jako kolejna, dodatkowa cena sprzedaży (należy ustawić odpowiednią opcję w pliku konfiguracyjnym, łącznie z proponowaną marżą, którą na podstawie ceny zakupu można wyliczyć cenę sprzedaży)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pobieranie z dyskietki kolejnej formy pliku roboczego: zamówienia ze sklepu internetowego - plik z danymi o nazwie „dane.mpx” w formacie:</w:t>
        <w:br/>
        <w:t>|nr_wewn_pozycji=ilosc|nr_wewn_pozycji=ilosc|nr_wewn_pozycji=ilosc</w:t>
        <w:br/>
        <w:t>np.</w:t>
        <w:br/>
        <w:t>|1234=1|231=4|3=1|75435=8|6432=2</w:t>
        <w:br/>
        <w:t>import odbywa się w opcji "Towary/Operacje na plikach roboczych/Pobieranie pliku roboczego z dyskietki (format MAGPX)". Program poinformuje, że na dyskietce znajduje się plik z zamówieniem. Jeśli każemy mu wgrać, zapyta się, czy magazyn aktualny jest własciwie ustawiony i jeśli nie, da mozliwość zmiany tego magazynu. Nastepnie wgra dane i już można będzie wykorzystać plik roboczy, tak, jak w opisie poniżej...</w:t>
        <w:br/>
        <w:t>po zaciągnięciu danych do pliku roboczego można np. stworzyć z niego fakturę, czy rzeczywiście zamówienie dla odbiorcy; w programie MAGPX zamówienia można rozliczać płatnościami (istnieje system kontroli zapłat za zamówienia, które np. dopiero po wpłacie za zamówienie sa w rzeczywistosci realizowane) i do rozliczonych wystawiać specjalne faktury - wcale nie dla tych odbiorców, którzy złożyli zamówienia, ale specjalne faktury zbiorcze za zapłacone zamówienia - droga wystawiania po prostu faktur do każdego zamówienia, czy od razu także nie jest zamknięta; generalnie tego typu praca wymaga konsultacji z księgowością;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program może mieć włączoną funkcje notowania ilości wydruków danego dokumentu; jeśli ma, na dokumentach drukuje się na początku wydruku w formie następującej: -&gt; 2 &lt;-; jeśli wydruk jest pierwszy, informacja nie jest drukowana, a przy nastepnym wydruku pokazywany jest już numer „2”;</w:t>
        <w:br/>
        <w:t>program liczy wydruki danego dokumentu, niezaleznie od ilości kopii, puszczone do kolejki - nie sprawdza, czy cały wydruk wydrukowano na drukarce, czy ktoś ją wyłączył, ponieważ jest to praktycznie technicznie niemożliwe;</w:t>
        <w:br/>
        <w:t>istnieje pewne zastrzeżenie - problem (dla zastosowań praktycznych - nierozwiązywalny, ponieważ rizwiązanie wymaga zakładania blokad pracy o nieznanej z góry długości); kiedy dwie osoby robią wydruk tego samego dokumentu w tej samej sekundzie - może stać sie tak, że otrzymają obie wydruk nr „ten sam”; kiedy jedna osoba ogląda wydruk na ekranie i po pewnym czasie go wydrukuje, ktoś wcześniej może wydrukować ten dokument od razu też z tym samym numerem wydruku; jak wiemy, dwie osoby raczej nigdy nie drukują tego samego dokumentu w identycznym czasie; oczywiście, numerowanie wydruków idzie od 1 dla każdego dokumentu, a nie dla wszystkich razem.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zamówienia dla odbiorcy mogą być drukowane także w postaci faktury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można program skonfigurować tak, aby w czasie tworzenia przesunięć można było edytować ceny sprzedaży bez konieczności przełączania się na wystawianie paragonów na czas wprowadzania zmian w tych cenach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można program skonfigurować tak, że jeśli mamy ustawione trzy ceny sprzedaży (to znaczy - oprócz standardowej pole o pierwotnej funkcjonalności drugiej dodatkowej grupy towarowej i pole „miejsca w magazynie” przedefiniowaliśmy w konfiguracji na dodatkowe ceny - nazwijmy je odpowiednio „ceną hurtową” i „ceną detaliczną”), w opcji wprowadzania towarów na dokument, kiedy obrabiamy dokument, dla którego wiodące sa ceny sprzedaży, zamiast ceny zakupu widzimy cenę „hurtową”; jeśli cena hurtowa jest akurat ustawiona, jako cena, w której wystawiamy dokument, zamiast ceny zakupu widzimy cenę „detaliczną”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jeśli wykorzystywane są trzy ceny sprzedazy mozliwe do skonfigurowania w MAGPX, to można ustawić program tak, aby zamiast ceny zakupu pokazywał cenę, która wpisuje sie do pola nazywanego przy początkowej instalacji programu „2-dod.gr.tow.”</w:t>
      </w:r>
    </w:p>
    <w:p>
      <w:pPr>
        <w:pStyle w:val="Normal"/>
        <w:bidi w:val="0"/>
        <w:spacing w:lineRule="auto" w:line="240"/>
        <w:jc w:val="left"/>
        <w:rPr>
          <w:lang w:val="pl-PL"/>
        </w:rPr>
      </w:pPr>
      <w:r>
        <w:rPr>
          <w:rFonts w:ascii="Times New Roman1" w:hAnsi="Times New Roman1"/>
          <w:sz w:val="22"/>
          <w:lang w:val="pl-PL"/>
        </w:rPr>
        <w:t>można „wprost” w zestawieniu stanów uzyskac liste stanów na koniec danego dnia (dotąd trzeba było takie stany wyliczac analizą obrotów towarowych); kiedy podczas robienia takiego zestawienia program pokazuje liczniki postępu na białym tle, oznacza to, że dane obrabianego w tej chwili magazynu blokowane są dla innych użytkowników do zapisu, aby ochronić robiącego zestawienie przed przekłamaniami powstającymi na skutek przemiaszczania sie danych w bazie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Times New Roman1" w:hAnsi="Times New Roman1"/>
          <w:sz w:val="22"/>
          <w:lang w:val="pl-PL"/>
        </w:rPr>
        <w:t>zamówienia naszych odbiorców mogą być drukowane opcjonalnie - albo „wystawiającym” dokument jest magazyn, w którym stworzono zamówienie (wtedy „odbierającym” będzie kontrahent), albo „wystawiającym” może być kontrahent z tego zamówienia i wtedy „odbierajacym” będzie magazyn;</w:t>
        <w:br/>
        <w:t>w tej drugiej opcji należy ewentualnie, o ile mamy włączoną opcję używania dla kontrahentów danych korespondencyjnych zadbac o to, aby „miastem” do korespondencji dla kontrahentów, dla których wpisywane sa ich zamówienia, było miasto wystawiania przez nich dokumentów</w:t>
      </w:r>
    </w:p>
    <w:sectPr>
      <w:type w:val="nextPage"/>
      <w:pgSz w:w="11906" w:h="16838"/>
      <w:pgMar w:left="642" w:right="526" w:gutter="0" w:header="0" w:top="1133" w:footer="0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Times New Roman1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/>
      <w:b/>
      <w:sz w:val="24"/>
    </w:rPr>
  </w:style>
  <w:style w:type="character" w:styleId="Bullets">
    <w:name w:val="Bullets"/>
    <w:qFormat/>
    <w:rPr>
      <w:rFonts w:ascii="StarSymbol" w:hAnsi="StarSymbol"/>
      <w:sz w:val="18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character" w:styleId="NumberingSymbols">
    <w:name w:val="Numbering Symbols"/>
    <w:qFormat/>
    <w:rPr/>
  </w:style>
  <w:style w:type="character" w:styleId="T1">
    <w:name w:val="T1"/>
    <w:qFormat/>
    <w:rPr>
      <w:lang w:val="pl-PL"/>
    </w:rPr>
  </w:style>
  <w:style w:type="character" w:styleId="T2">
    <w:name w:val="T2"/>
    <w:qFormat/>
    <w:rPr/>
  </w:style>
  <w:style w:type="character" w:styleId="T3">
    <w:name w:val="T3"/>
    <w:qFormat/>
    <w:rPr>
      <w:rFonts w:ascii="Times New Roman1" w:hAnsi="Times New Roman1"/>
      <w:sz w:val="22"/>
    </w:rPr>
  </w:style>
  <w:style w:type="character" w:styleId="T4">
    <w:name w:val="T4"/>
    <w:qFormat/>
    <w:rPr>
      <w:rFonts w:ascii="Times New Roman1" w:hAnsi="Times New Roman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sz w:val="20"/>
    </w:rPr>
  </w:style>
  <w:style w:type="paragraph" w:styleId="Index">
    <w:name w:val="Index"/>
    <w:basedOn w:val="Normal"/>
    <w:qFormat/>
    <w:pPr/>
    <w:rPr/>
  </w:style>
  <w:style w:type="paragraph" w:styleId="ArrowheadList">
    <w:name w:val="Arrowhead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next w:val="Normal"/>
    <w:qFormat/>
    <w:pPr>
      <w:widowControl w:val="false"/>
      <w:tabs>
        <w:tab w:val="clear" w:pos="720"/>
        <w:tab w:val="left" w:pos="1584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Header">
    <w:name w:val="Header"/>
    <w:basedOn w:val="Normal"/>
    <w:pPr/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P1">
    <w:name w:val="P1"/>
    <w:basedOn w:val="Header"/>
    <w:qFormat/>
    <w:pPr>
      <w:jc w:val="center"/>
    </w:pPr>
    <w:rPr>
      <w:b/>
      <w:i/>
      <w:sz w:val="20"/>
    </w:rPr>
  </w:style>
  <w:style w:type="paragraph" w:styleId="P10">
    <w:name w:val="P10"/>
    <w:basedOn w:val="Normal"/>
    <w:qFormat/>
    <w:pPr>
      <w:spacing w:lineRule="auto" w:line="240"/>
    </w:pPr>
    <w:rPr>
      <w:rFonts w:ascii="Courier New" w:hAnsi="Courier New"/>
      <w:sz w:val="11"/>
      <w:lang w:val="pl-PL"/>
    </w:rPr>
  </w:style>
  <w:style w:type="paragraph" w:styleId="P11">
    <w:name w:val="P11"/>
    <w:qFormat/>
    <w:pPr>
      <w:widowControl w:val="false"/>
      <w:bidi w:val="0"/>
      <w:spacing w:lineRule="auto" w:line="240"/>
    </w:pPr>
    <w:rPr>
      <w:rFonts w:ascii="Times New Roman1" w:hAnsi="Times New Roman1" w:eastAsia="Noto Sans" w:cs="Noto Sans Devanagari"/>
      <w:b/>
      <w:color w:val="auto"/>
      <w:kern w:val="2"/>
      <w:sz w:val="22"/>
      <w:szCs w:val="24"/>
      <w:lang w:val="pl-PL" w:eastAsia="zh-CN" w:bidi="hi-IN"/>
    </w:rPr>
  </w:style>
  <w:style w:type="paragraph" w:styleId="P12">
    <w:name w:val="P12"/>
    <w:basedOn w:val="Normal"/>
    <w:qFormat/>
    <w:pPr>
      <w:spacing w:lineRule="auto" w:line="240"/>
    </w:pPr>
    <w:rPr>
      <w:rFonts w:ascii="Times New Roman1" w:hAnsi="Times New Roman1"/>
      <w:b/>
      <w:sz w:val="22"/>
    </w:rPr>
  </w:style>
  <w:style w:type="paragraph" w:styleId="P13">
    <w:name w:val="P13"/>
    <w:basedOn w:val="Normal"/>
    <w:qFormat/>
    <w:pPr>
      <w:spacing w:lineRule="auto" w:line="240"/>
      <w:jc w:val="both"/>
    </w:pPr>
    <w:rPr>
      <w:rFonts w:ascii="Times New Roman1" w:hAnsi="Times New Roman1"/>
      <w:sz w:val="22"/>
      <w:lang w:val="pl-PL"/>
    </w:rPr>
  </w:style>
  <w:style w:type="paragraph" w:styleId="P14">
    <w:name w:val="P14"/>
    <w:basedOn w:val="Normal"/>
    <w:qFormat/>
    <w:pPr>
      <w:spacing w:lineRule="auto" w:line="240"/>
      <w:jc w:val="both"/>
    </w:pPr>
    <w:rPr>
      <w:rFonts w:ascii="Times New Roman1" w:hAnsi="Times New Roman1"/>
      <w:b/>
      <w:sz w:val="22"/>
      <w:lang w:val="pl-PL"/>
    </w:rPr>
  </w:style>
  <w:style w:type="paragraph" w:styleId="P15">
    <w:name w:val="P15"/>
    <w:basedOn w:val="Normal"/>
    <w:qFormat/>
    <w:pPr>
      <w:spacing w:lineRule="auto" w:line="240"/>
      <w:jc w:val="both"/>
    </w:pPr>
    <w:rPr>
      <w:rFonts w:ascii="Times New Roman1" w:hAnsi="Times New Roman1"/>
      <w:sz w:val="22"/>
      <w:lang w:val="pl-PL"/>
    </w:rPr>
  </w:style>
  <w:style w:type="paragraph" w:styleId="P16">
    <w:name w:val="P16"/>
    <w:basedOn w:val="Normal"/>
    <w:qFormat/>
    <w:pPr>
      <w:spacing w:lineRule="auto" w:line="240"/>
      <w:jc w:val="both"/>
    </w:pPr>
    <w:rPr>
      <w:rFonts w:ascii="Times New Roman1" w:hAnsi="Times New Roman1"/>
      <w:b/>
      <w:sz w:val="24"/>
      <w:lang w:val="pl-PL"/>
    </w:rPr>
  </w:style>
  <w:style w:type="paragraph" w:styleId="P17">
    <w:name w:val="P17"/>
    <w:basedOn w:val="Normal"/>
    <w:qFormat/>
    <w:pPr>
      <w:spacing w:lineRule="auto" w:line="240"/>
      <w:jc w:val="both"/>
    </w:pPr>
    <w:rPr>
      <w:rFonts w:ascii="Times New Roman1" w:hAnsi="Times New Roman1"/>
      <w:sz w:val="22"/>
      <w:lang w:val="pl-PL"/>
    </w:rPr>
  </w:style>
  <w:style w:type="paragraph" w:styleId="P18">
    <w:name w:val="P18"/>
    <w:basedOn w:val="Normal"/>
    <w:qFormat/>
    <w:pPr>
      <w:spacing w:lineRule="auto" w:line="240"/>
      <w:jc w:val="both"/>
    </w:pPr>
    <w:rPr>
      <w:rFonts w:ascii="Times New Roman1" w:hAnsi="Times New Roman1"/>
      <w:sz w:val="22"/>
      <w:lang w:val="pl-PL"/>
    </w:rPr>
  </w:style>
  <w:style w:type="paragraph" w:styleId="P19">
    <w:name w:val="P19"/>
    <w:basedOn w:val="Normal"/>
    <w:qFormat/>
    <w:pPr>
      <w:spacing w:lineRule="auto" w:line="240"/>
    </w:pPr>
    <w:rPr>
      <w:rFonts w:ascii="Times New Roman1" w:hAnsi="Times New Roman1"/>
      <w:sz w:val="22"/>
      <w:lang w:val="pl-PL"/>
    </w:rPr>
  </w:style>
  <w:style w:type="paragraph" w:styleId="P2">
    <w:name w:val="P2"/>
    <w:basedOn w:val="Footer"/>
    <w:qFormat/>
    <w:pPr>
      <w:jc w:val="center"/>
    </w:pPr>
    <w:rPr>
      <w:sz w:val="20"/>
    </w:rPr>
  </w:style>
  <w:style w:type="paragraph" w:styleId="P20">
    <w:name w:val="P20"/>
    <w:basedOn w:val="Normal"/>
    <w:qFormat/>
    <w:pPr>
      <w:spacing w:lineRule="auto" w:line="240"/>
      <w:jc w:val="both"/>
    </w:pPr>
    <w:rPr>
      <w:rFonts w:ascii="Times New Roman1" w:hAnsi="Times New Roman1"/>
      <w:b/>
      <w:sz w:val="22"/>
      <w:lang w:val="pl-PL"/>
    </w:rPr>
  </w:style>
  <w:style w:type="paragraph" w:styleId="P21">
    <w:name w:val="P21"/>
    <w:basedOn w:val="Normal"/>
    <w:qFormat/>
    <w:pPr>
      <w:spacing w:lineRule="auto" w:line="240"/>
      <w:jc w:val="both"/>
    </w:pPr>
    <w:rPr>
      <w:rFonts w:ascii="Times New Roman1" w:hAnsi="Times New Roman1"/>
      <w:sz w:val="22"/>
      <w:lang w:val="pl-PL"/>
    </w:rPr>
  </w:style>
  <w:style w:type="paragraph" w:styleId="P22">
    <w:name w:val="P22"/>
    <w:basedOn w:val="Normal"/>
    <w:qFormat/>
    <w:pPr>
      <w:spacing w:lineRule="auto" w:line="240"/>
      <w:jc w:val="both"/>
    </w:pPr>
    <w:rPr>
      <w:rFonts w:ascii="Times New Roman1" w:hAnsi="Times New Roman1"/>
      <w:sz w:val="22"/>
    </w:rPr>
  </w:style>
  <w:style w:type="paragraph" w:styleId="P23">
    <w:name w:val="P23"/>
    <w:basedOn w:val="Normal"/>
    <w:qFormat/>
    <w:pPr>
      <w:spacing w:lineRule="auto" w:line="240"/>
    </w:pPr>
    <w:rPr/>
  </w:style>
  <w:style w:type="paragraph" w:styleId="P24">
    <w:name w:val="P24"/>
    <w:basedOn w:val="Normal"/>
    <w:qFormat/>
    <w:pPr>
      <w:spacing w:lineRule="auto" w:line="240"/>
      <w:jc w:val="both"/>
    </w:pPr>
    <w:rPr>
      <w:rFonts w:ascii="Times New Roman1" w:hAnsi="Times New Roman1"/>
      <w:sz w:val="22"/>
      <w:lang w:val="pl-PL"/>
    </w:rPr>
  </w:style>
  <w:style w:type="paragraph" w:styleId="P25">
    <w:name w:val="P25"/>
    <w:qFormat/>
    <w:pPr>
      <w:widowControl w:val="false"/>
      <w:bidi w:val="0"/>
      <w:spacing w:lineRule="auto" w:line="240"/>
    </w:pPr>
    <w:rPr>
      <w:rFonts w:ascii="Times New Roman1" w:hAnsi="Times New Roman1" w:eastAsia="Noto Sans" w:cs="Noto Sans Devanagari"/>
      <w:color w:val="auto"/>
      <w:kern w:val="2"/>
      <w:sz w:val="22"/>
      <w:szCs w:val="24"/>
      <w:lang w:val="pl-PL" w:eastAsia="zh-CN" w:bidi="hi-IN"/>
    </w:rPr>
  </w:style>
  <w:style w:type="paragraph" w:styleId="P26">
    <w:name w:val="P26"/>
    <w:basedOn w:val="Normal"/>
    <w:qFormat/>
    <w:pPr>
      <w:spacing w:lineRule="auto" w:line="240"/>
    </w:pPr>
    <w:rPr>
      <w:rFonts w:ascii="Times New Roman1" w:hAnsi="Times New Roman1"/>
      <w:sz w:val="22"/>
      <w:lang w:val="pl-PL"/>
    </w:rPr>
  </w:style>
  <w:style w:type="paragraph" w:styleId="P27">
    <w:name w:val="P27"/>
    <w:basedOn w:val="Normal"/>
    <w:qFormat/>
    <w:pPr>
      <w:spacing w:lineRule="auto" w:line="240"/>
    </w:pPr>
    <w:rPr>
      <w:rFonts w:ascii="Times New Roman1" w:hAnsi="Times New Roman1"/>
      <w:sz w:val="22"/>
      <w:lang w:val="pl-PL"/>
    </w:rPr>
  </w:style>
  <w:style w:type="paragraph" w:styleId="P28">
    <w:name w:val="P28"/>
    <w:basedOn w:val="Normal"/>
    <w:qFormat/>
    <w:pPr>
      <w:spacing w:lineRule="auto" w:line="240"/>
      <w:jc w:val="both"/>
    </w:pPr>
    <w:rPr>
      <w:rFonts w:ascii="Times New Roman1" w:hAnsi="Times New Roman1"/>
      <w:sz w:val="22"/>
      <w:lang w:val="pl-PL"/>
    </w:rPr>
  </w:style>
  <w:style w:type="paragraph" w:styleId="P29">
    <w:name w:val="P29"/>
    <w:basedOn w:val="Normal"/>
    <w:qFormat/>
    <w:pPr>
      <w:spacing w:lineRule="auto" w:line="240"/>
    </w:pPr>
    <w:rPr>
      <w:rFonts w:ascii="Times New Roman1" w:hAnsi="Times New Roman1"/>
      <w:sz w:val="22"/>
      <w:lang w:val="pl-PL"/>
    </w:rPr>
  </w:style>
  <w:style w:type="paragraph" w:styleId="P3">
    <w:name w:val="P3"/>
    <w:qFormat/>
    <w:pPr>
      <w:widowControl w:val="false"/>
      <w:bidi w:val="0"/>
      <w:spacing w:lineRule="auto" w:line="240"/>
      <w:jc w:val="both"/>
    </w:pPr>
    <w:rPr>
      <w:rFonts w:ascii="Liberation Serif" w:hAnsi="Liberation Serif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P4">
    <w:name w:val="P4"/>
    <w:basedOn w:val="Normal"/>
    <w:qFormat/>
    <w:pPr>
      <w:spacing w:lineRule="auto" w:line="240"/>
      <w:jc w:val="both"/>
    </w:pPr>
    <w:rPr>
      <w:sz w:val="22"/>
    </w:rPr>
  </w:style>
  <w:style w:type="paragraph" w:styleId="P5">
    <w:name w:val="P5"/>
    <w:basedOn w:val="Normal"/>
    <w:qFormat/>
    <w:pPr>
      <w:spacing w:lineRule="auto" w:line="240"/>
      <w:jc w:val="both"/>
    </w:pPr>
    <w:rPr>
      <w:sz w:val="22"/>
    </w:rPr>
  </w:style>
  <w:style w:type="paragraph" w:styleId="P6">
    <w:name w:val="P6"/>
    <w:basedOn w:val="Normal"/>
    <w:qFormat/>
    <w:pPr>
      <w:spacing w:lineRule="auto" w:line="240"/>
    </w:pPr>
    <w:rPr>
      <w:sz w:val="22"/>
    </w:rPr>
  </w:style>
  <w:style w:type="paragraph" w:styleId="P7">
    <w:name w:val="P7"/>
    <w:basedOn w:val="Header"/>
    <w:qFormat/>
    <w:pPr>
      <w:spacing w:lineRule="auto" w:line="240"/>
      <w:jc w:val="center"/>
    </w:pPr>
    <w:rPr>
      <w:b/>
      <w:sz w:val="22"/>
    </w:rPr>
  </w:style>
  <w:style w:type="paragraph" w:styleId="P8">
    <w:name w:val="P8"/>
    <w:basedOn w:val="Normal"/>
    <w:qFormat/>
    <w:pPr>
      <w:spacing w:lineRule="auto" w:line="240"/>
    </w:pPr>
    <w:rPr>
      <w:b/>
      <w:sz w:val="22"/>
    </w:rPr>
  </w:style>
  <w:style w:type="paragraph" w:styleId="P9">
    <w:name w:val="P9"/>
    <w:basedOn w:val="Normal"/>
    <w:qFormat/>
    <w:pPr>
      <w:spacing w:lineRule="auto" w:line="240"/>
    </w:pPr>
    <w:rPr>
      <w:sz w:val="22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SectionHeading">
    <w:name w:val="Section Heading"/>
    <w:next w:val="Normal"/>
    <w:qFormat/>
    <w:pPr>
      <w:widowControl w:val="false"/>
      <w:tabs>
        <w:tab w:val="clear" w:pos="720"/>
        <w:tab w:val="left" w:pos="1584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/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Times New Roman" w:hAnsi="Times New Roman" w:eastAsia="Times New Roman1" w:cs="Arial"/>
      <w:color w:val="auto"/>
      <w:kern w:val="2"/>
      <w:sz w:val="24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UpperRomanList">
    <w:name w:val="Upper Roman List"/>
    <w:basedOn w:val="NumberedList"/>
    <w:qFormat/>
    <w:pPr>
      <w:ind w:left="720" w:hanging="43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