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360"/>
        <w:jc w:val="center"/>
        <w:rPr/>
      </w:pPr>
      <w:r>
        <w:rPr/>
        <w:t>Komunikacja - Struktura danych EDI++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(wersja formatu 1.05 z grupami i cechami, pod format 1.05.1 dla biura z zaliczkami,  rozszerzone kartoteki osób, faktury wewnętrzne i ich korekty dla biura, nowe transakcje VAT, pod format 1.05.3 dla biura z fakturami VAT marża, faktury uproszczone, daty zakończenia, pod format 1.05.4 dla biura z metodą kasową, numery identyfikacyjne nabywców)</w:t>
      </w:r>
    </w:p>
    <w:p>
      <w:pPr>
        <w:pStyle w:val="Normal"/>
        <w:rPr/>
      </w:pPr>
      <w:r>
        <w:rPr/>
        <w:t>Autor: Jarosław Kolasa</w:t>
      </w:r>
    </w:p>
    <w:p>
      <w:pPr>
        <w:pStyle w:val="Normal"/>
        <w:rPr/>
      </w:pPr>
      <w:r>
        <w:rPr/>
        <w:t>Modyfikacje: Paweł Halama</w:t>
      </w:r>
    </w:p>
    <w:p>
      <w:pPr>
        <w:pStyle w:val="Heading1"/>
        <w:rPr/>
      </w:pPr>
      <w:r>
        <w:rPr/>
        <w:t>Struktura danych EDI++ (wersja formatu 1.05, 1.05.1, 1.05.3 lub 1.05.4)</w:t>
      </w:r>
    </w:p>
    <w:p>
      <w:pPr>
        <w:pStyle w:val="Heading2"/>
        <w:rPr/>
      </w:pPr>
      <w:r>
        <w:rPr/>
        <w:t>Sekcje i plik komunikacji</w:t>
      </w:r>
    </w:p>
    <w:p>
      <w:pPr>
        <w:pStyle w:val="Normal"/>
        <w:rPr/>
      </w:pPr>
      <w:r>
        <w:rPr/>
        <w:t>Dane zawarte w pliku komunikacji zapisane są sekwencyjnie, sekcjami. Sekcja rozpoczyna się etykietą określającą rodzaj sekcji i zawartych w niej danych. Sekcja kończy się kolejną etykietą lub końcem pliku. Etykieta ma postać słowa kluczowego zawartego pomiędzy znakami [ i ], bez znaków rozdzielających.  Generalnie wszystkie rodzaje przesyłanych danych można podzielić na dwie części: nagłówek i zawartość. Nasuwa się tu przykład dokumentu obrotowego, w nagłówku którego przechowuje np. datę i miejsce wystawienia, dane kontrahenta itp. natomiast  jego zawartość stanowią pozycje: identyfikator towaru, jego ilość, cena itd. Dlatego też zdefiniowano następujące trzy etykiety, oznaczające początek określonych sekcji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Etykiety występujące w plikach EDI++ oraz zawartość oznaczonych nimi sekcji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NAGLOWEK]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ak oznaczona sekcja przenosi informacje stanowiące nagłówek danych zawartych w następującej po niej sekcji oznaczonej etykietą [ZAWARTOSC]. Sekcja taka może występować w dowolnym miejscu pliku komunikacji. Występuje zawsze, niezależnie od rodzaju przesyłanych danych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ZAWARTOSC]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ak oznaczona sekcja przenosi informacje o zawartości dokumentu. Sekcja ta nie może występować samodzielnie, nie poprzedzona bezpośrednio sekcją [NAGLOWEK]. Natomiast przy pewnych typach danych sekcja ta może nie występować w ogóle (np. dokumenty kasowe i bankowe)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INFO]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ak oznaczona sekcja również przenosi informacje stanowiące nagłówek danych, ale dla całego pliku. Została wydzielona osobną etykietą, ponieważ dane te mają wpływ na sposób przekazu wszystkich danych zawartych w pliku komunikacji. Wyjątkowo, sekcja ta musi być pierwszą sekcją pliku komunikacji EDI++. Występuje zawsze, w każdym pliku komunikacji EDI++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ę pliku komunikacji EDI++ oraz sposób jego zapisu i odczytu można zobrazować następująco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8040" w:dyaOrig="13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66.85pt" filled="f" o:ole="">
            <v:imagedata r:id="rId3" o:title=""/>
          </v:shape>
          <o:OLEObject Type="Embed" ProgID="" ShapeID="ole_rId2" DrawAspect="Content" ObjectID="_762036625" r:id="rId2"/>
        </w:object>
      </w:r>
    </w:p>
    <w:p>
      <w:pPr>
        <w:pStyle w:val="Normal"/>
        <w:rPr/>
      </w:pPr>
      <w:r>
        <w:rPr/>
        <w:t>Każda etykieta powinna znajdować się w osobnej linii i na jej początku. Dane z oznaczonej w ten sposób części sekcji muszą zaczynać się dopiero w kolejnej linii. Na końcu pliku wymiany musi się znajdować pusta linia.</w:t>
      </w:r>
    </w:p>
    <w:p>
      <w:pPr>
        <w:pStyle w:val="Normal"/>
        <w:rPr/>
      </w:pPr>
      <w:r>
        <w:rPr/>
        <w:t>Dane w każdej z części powinny być zapisane w następujący sposób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27" w:leader="none"/>
        </w:tabs>
        <w:rPr/>
      </w:pPr>
      <w:r>
        <w:rPr/>
        <w:t>każdy rekord w osobnej linii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27" w:leader="none"/>
        </w:tabs>
        <w:rPr/>
      </w:pPr>
      <w:r>
        <w:rPr/>
        <w:t>kolejne pola rozdzielone przecinkami.</w:t>
      </w:r>
    </w:p>
    <w:p>
      <w:pPr>
        <w:pStyle w:val="Normal"/>
        <w:rPr/>
      </w:pPr>
      <w:r>
        <w:rPr/>
        <w:t>Ze względu na rodzaj, dane przesyłane za pomocą EDI++ zostały podzielone na następujące grupy i podgrupy: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</w:t>
      </w:r>
      <w:r>
        <w:rPr/>
        <w:t xml:space="preserve"> </w:t>
      </w:r>
      <w:r>
        <w:rPr/>
        <w:t>dane o dokumentach: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dokumenty obrotowe i magazynowe;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korekty;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kasowe i bankowe;</w:t>
      </w:r>
    </w:p>
    <w:p>
      <w:pPr>
        <w:pStyle w:val="Normal"/>
        <w:ind w:left="708" w:firstLine="708"/>
        <w:rPr/>
      </w:pPr>
      <w:r>
        <w:rPr/>
        <w:tab/>
      </w:r>
      <w:r>
        <w:rPr>
          <w:rFonts w:eastAsia="Wingdings" w:cs="Wingdings" w:ascii="Wingdings" w:hAnsi="Wingdings"/>
        </w:rPr>
        <w:t></w:t>
      </w:r>
      <w:r>
        <w:rPr/>
        <w:t xml:space="preserve"> kasowe;</w:t>
      </w:r>
    </w:p>
    <w:p>
      <w:pPr>
        <w:pStyle w:val="Normal"/>
        <w:ind w:left="708" w:firstLine="708"/>
        <w:rPr/>
      </w:pPr>
      <w:r>
        <w:rPr/>
        <w:tab/>
      </w:r>
      <w:r>
        <w:rPr>
          <w:rFonts w:eastAsia="Wingdings" w:cs="Wingdings" w:ascii="Wingdings" w:hAnsi="Wingdings"/>
        </w:rPr>
        <w:t></w:t>
      </w:r>
      <w:r>
        <w:rPr/>
        <w:t xml:space="preserve"> bankowe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</w:t>
      </w:r>
      <w:r>
        <w:rPr/>
        <w:t xml:space="preserve"> </w:t>
      </w:r>
      <w:r>
        <w:rPr/>
        <w:t>dane kartotekowe: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kontrahenci;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grupy kontrahentów;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cechy kontrahentów;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towary;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cennik towarów;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grupy towarów;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cechy towarów;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pracownicy;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</w:t>
      </w:r>
      <w:r>
        <w:rPr/>
        <w:t xml:space="preserve"> </w:t>
      </w:r>
      <w:r>
        <w:rPr/>
        <w:t>urzędy skarbowe*.</w:t>
      </w:r>
    </w:p>
    <w:p>
      <w:pPr>
        <w:pStyle w:val="BodyText2"/>
        <w:rPr/>
      </w:pPr>
      <w:r>
        <w:rPr/>
        <w:t>*Dane z kartoteki pracowników i urzędów skarbowych służą do przesyłania danych skojarzonych z przesyłanymi dokumentami. Nie mogą być wykorzystywane do samodzielnego przenoszenia informacji z tych kartotek.</w:t>
      </w:r>
    </w:p>
    <w:p>
      <w:pPr>
        <w:pStyle w:val="Heading2"/>
        <w:rPr/>
      </w:pPr>
      <w:r>
        <w:rPr/>
        <w:t>Nagłówek pliku komunikacji</w:t>
      </w:r>
    </w:p>
    <w:p>
      <w:pPr>
        <w:pStyle w:val="Normal"/>
        <w:rPr/>
      </w:pPr>
      <w:r>
        <w:rPr/>
        <w:t>Plik komunikacji EDI++ rozpoczyna zawsze specjalna sekcja, oznaczona wyjątkowo etykietą [INFO]. Zawiera ona jakby nagłówek całości przesyłanych informacji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truktura danych nagłówka pliku komunikacji EDI++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1842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Podstawowe informacj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ersja formatu pliku EDI++ (“1.05” lub pod format “1.05.1” lub pod format “1.05.3” lub pod format “1.05.4”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8306"/>
              </w:tabs>
              <w:ind w:left="0" w:hanging="0"/>
              <w:rPr/>
            </w:pPr>
            <w:r>
              <w:rPr/>
              <w:t>Cel komunikacj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</w:t>
              <w:tab/>
              <w:t>- biuro rachunkow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1</w:t>
              <w:tab/>
              <w:t>- akwizytor;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8306"/>
                <w:tab w:val="left" w:pos="214" w:leader="none"/>
                <w:tab w:val="left" w:pos="781" w:leader="none"/>
              </w:tabs>
              <w:ind w:left="0" w:hanging="0"/>
              <w:rPr/>
            </w:pPr>
            <w:r>
              <w:rPr/>
              <w:tab/>
              <w:t>2</w:t>
              <w:tab/>
              <w:t>- central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3</w:t>
              <w:tab/>
              <w:t>- inny ce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Strona kodowa zapis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852</w:t>
              <w:tab/>
              <w:t>- Latin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1250</w:t>
              <w:tab/>
              <w:t>- Windows (polska strona kodow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iczba całkowi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Informacja o programie (np. nazwa programu tworzącego plik komunikacji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5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Kod identyfikacyjny nadawcy pliku komunikacji (np. w </w:t>
            </w:r>
            <w:r>
              <w:rPr>
                <w:i/>
              </w:rPr>
              <w:t>Pakiecie</w:t>
            </w:r>
            <w:r>
              <w:rPr/>
              <w:t xml:space="preserve"> jest to kod z Administracji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Nadawc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skrócona nadawc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4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długa nadawc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8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asto nadawc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pocztowy nadawc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lica i nr nadawcy (adres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IP nadawc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3)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Magazy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magazynu, z którego pochodzą zapisane informacj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magazyn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4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Opis magazyn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5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Analityka magazyn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)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Inne informacje dotyczące komunikacj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ne z okresu (następujące daty są istotne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czątek okresu, z którego pochodzą da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niec okresu, z którego pochodzą da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to wykonał komunikację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iedy została wykonana komunikacj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aństw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refiks państwa 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IP unijny nadawc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zy nadawca jest unij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kcje przechowujące dane o dokumentach</w:t>
      </w:r>
    </w:p>
    <w:p>
      <w:pPr>
        <w:pStyle w:val="Normal"/>
        <w:rPr/>
      </w:pPr>
      <w:r>
        <w:rPr/>
        <w:t>Dane przenoszone w nagłówkach dokumentów są danymi charakterystycznymi dla danego dokumentu i mogą się różnić od danych aktualnych. Przykład: kontrahent zmienił adres od czasu wystawienia danego dokumentu. Jego dane zostały uaktualnione w systemie. Jego adres w nagłówku dokumentu będzie różny od zawartego w dołączonej kartotece kontrahentów. Nagłówki dokumentów zawierają (tak jak w całym systemie) informacje aktualne w chwili wystawiania dokumentu. Dane w kartotece zawierają zawsze najbardziej aktualne informacj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agłówek dokumentów obrotowych i magazynowych</w:t>
      </w:r>
    </w:p>
    <w:p>
      <w:pPr>
        <w:pStyle w:val="Normal"/>
        <w:rPr/>
      </w:pPr>
      <w:r>
        <w:rPr/>
        <w:t>Nagłówek wszystkich dokumentów obrotowych i magazynowych, łącznie z korektami, przesyłany jest w ten sam sposób, tzn. struktura nagłówka dla tych wszystkich dokumentów jest taka sama. Dzieje się tak bez względu na wybrany cel komunikacji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agłówek dokumentu obrotowego lub magazynowego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1842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/>
            </w:pPr>
            <w:r>
              <w:rPr>
                <w:i/>
              </w:rPr>
              <w:t>Podstawowe paramet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yp dokumentu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064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FZ"</w:t>
              <w:tab/>
              <w:t>- faktura zakupu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064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FR"</w:t>
              <w:tab/>
              <w:t>- faktura zakupu RR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064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FS"</w:t>
              <w:tab/>
              <w:t>- faktura sprzedaży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064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RZ"</w:t>
              <w:tab/>
              <w:t>- rachunek zakupu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RS"</w:t>
              <w:tab/>
              <w:t>- rachunek sprzedaży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KFZ"</w:t>
              <w:tab/>
              <w:t>- korekta faktury zakupu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KFS"</w:t>
              <w:tab/>
              <w:t>- korekta faktury sprzedaży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KRZ"</w:t>
              <w:tab/>
              <w:t>- korekta rachunku zakupu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KRS"</w:t>
              <w:tab/>
              <w:t>- korekta rachunku sprzedaży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/>
            </w:pPr>
            <w:r>
              <w:rPr>
                <w:sz w:val="24"/>
              </w:rPr>
              <w:tab/>
              <w:t>"MMW"</w:t>
              <w:tab/>
              <w:t>- przesunięcie międzymagazynowe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PZ"</w:t>
              <w:tab/>
              <w:t>- przyjęcie zewnętrzne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WZ"</w:t>
              <w:tab/>
              <w:t>- wydanie zewnętrzne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VPZ"</w:t>
              <w:tab/>
              <w:t>- PZ z VAT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VWZ"</w:t>
              <w:tab/>
              <w:t>- WZ z VAT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PW"</w:t>
              <w:tab/>
              <w:t>- przychód wewnętrzny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RW"</w:t>
              <w:tab/>
              <w:t>- rozchód wewnętrzny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ZW"</w:t>
              <w:tab/>
              <w:t>- zwrot ze sprz. detal.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ZD"</w:t>
              <w:tab/>
              <w:t>- zamówienie do dostawcy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ZK"</w:t>
              <w:tab/>
              <w:t>- zamówienie od klienta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PA"</w:t>
              <w:tab/>
              <w:t>- paragon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FWN”</w:t>
              <w:tab/>
              <w:t xml:space="preserve">- faktura wewnętrzna podatku należnego (tylko dla </w:t>
              <w:tab/>
              <w:tab/>
              <w:tab/>
              <w:tab/>
              <w:t>biura)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FWO”</w:t>
              <w:tab/>
              <w:t xml:space="preserve">- faktura wewnętrzna podatku naliczonego (tylko dla </w:t>
              <w:tab/>
              <w:tab/>
              <w:tab/>
              <w:t>biura)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KWN”</w:t>
              <w:tab/>
              <w:t xml:space="preserve">- korekta fakt. wewn. podatku należnego (tylko dla </w:t>
              <w:tab/>
              <w:tab/>
              <w:tab/>
              <w:tab/>
              <w:t>biura)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KWO”</w:t>
              <w:tab/>
              <w:t xml:space="preserve">- korekta fakt. wewn. podatku naliczonego (tylko dla </w:t>
              <w:tab/>
              <w:tab/>
              <w:tab/>
              <w:t>biura)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349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FM”</w:t>
              <w:tab/>
              <w:t>- faktura VAT marża (tylko dla biura)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tatus dokument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</w:t>
              <w:tab/>
              <w:t>- odłożony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1</w:t>
              <w:tab/>
              <w:t>- wykonany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2</w:t>
              <w:tab/>
              <w:t>- anulowany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3</w:t>
              <w:tab/>
              <w:t>- zaksięgowa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tatus rejestracji fiskalnej dokumentu (flag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x00</w:t>
              <w:tab/>
              <w:t>- nie zarejestrowany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x01</w:t>
              <w:tab/>
              <w:t>- zarejestrowany raz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x02</w:t>
              <w:tab/>
              <w:t>- zarejestrowany wielokrotnie (więcej niż raz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x80</w:t>
              <w:tab/>
              <w:t>- podczas rejestracji wystąpił błą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dokumen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iczba dług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dokumentu dostawc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ozszerzenie numeru wpisane przez użytkow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ełny numer dokumentu (pierwsze maks. cztery znaki to mnemonik typu dokumentu i spa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dokumentu korygowan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wystawienia dokumentu korygowan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zamówie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agazyn docelowy dla MM (symbol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)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Kontrahe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 kontrahen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skrócona kontrahen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4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pełna kontrahen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5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asto kontrahen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pocztowy kontrahen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lica i numer kontrahenta (adres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IP kontrahenta (unijny lub krajowy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Kategoria dokumentu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ategoria (nazw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dtytuł kategor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Miejsce i 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ejsce wystawie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wystawie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sprzedaż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otrzym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Pozycj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iczba pozycj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iczba dług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Cena na dokumenc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zy dokument wystawiany wg cen ne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Aktywna cena (nazw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Wartość i koszt dokumentu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ne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bru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sz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Rabat i forma płatnośc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abat (nazw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abat (procent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orma płatności (nazw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rmin płatnośc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Kwoty na dokumenc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Kwota zapłacona przy odbiorze dokumen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do zapła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Zaokrąglenia i przeliczan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Zaokrąglenie wartości do zapłat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</w:t>
              <w:tab/>
              <w:t>- do 1 grosz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1</w:t>
              <w:tab/>
              <w:t>- do 10 groszy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2</w:t>
              <w:tab/>
              <w:t>- do 1 złot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aokrąglenie wartości VA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</w:t>
              <w:tab/>
              <w:t>- do 1 grosza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1</w:t>
              <w:tab/>
              <w:t>- do 10 groszy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2</w:t>
              <w:tab/>
              <w:t>- do 1 złot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Automatycznie przeliczana tabela VAT i wartość dokumen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tatusy rozszerzone i specjalne dokumentów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0</w:t>
              <w:tab/>
              <w:t>- nie używany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1</w:t>
              <w:tab/>
              <w:t>- faktura zaliczkowa pośrednia zwykła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2</w:t>
              <w:tab/>
              <w:t>- faktura zaliczkowa końcowa zwykła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3</w:t>
              <w:tab/>
              <w:t>- faktura zakupu płatność automatyczna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4</w:t>
              <w:tab/>
              <w:t>- faktura zakupu płatność dowolna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5 do 36</w:t>
              <w:tab/>
              <w:t>- zamówienia zwykłe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37</w:t>
              <w:tab/>
              <w:t>- faktura zaliczkowa pośrednia nowa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38</w:t>
              <w:tab/>
              <w:t>- korekta faktury zaliczkowej pośredniej nowej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39</w:t>
              <w:tab/>
              <w:t>- faktura zaliczkowa końcowa nowa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40 do 71</w:t>
              <w:tab/>
              <w:t>- zamówienia zaliczkowe nowe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72</w:t>
              <w:tab/>
              <w:t>- faktura wewnętrzna do nieistniejącego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73 - faktura sprzedaży uproszczona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74 do 77</w:t>
              <w:tab/>
              <w:t xml:space="preserve">-  rodzaj zwrotu detalicznego: 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ab/>
              <w:tab/>
              <w:tab/>
              <w:t xml:space="preserve">74-nieokreślony rodzaj zwrotu, 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ab/>
              <w:tab/>
              <w:tab/>
              <w:t xml:space="preserve">75-zwrot ze sprzedaży, 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ab/>
              <w:tab/>
              <w:tab/>
              <w:t xml:space="preserve">76-reklamacja, 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ab/>
              <w:tab/>
              <w:tab/>
              <w:t>77-oczywista pomyłka;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216" w:hanging="0"/>
              <w:jc w:val="left"/>
              <w:rPr/>
            </w:pPr>
            <w:r>
              <w:rPr/>
              <w:t>Powyższe wartości  powiększone o 100 oznaczają włączoną  metodę kasową na danym dokumencie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Osoby związane z dokumente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isko i imię osoby wystawiającej  dokum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isko i imię osoby odbierającej dokum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dstawa wydania dokumen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5)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Opak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wydanych opakowa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zwróconych opakowań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Waluta dokumentu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luta (symbol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urs walu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Inne paramet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wag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5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mentarz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dtytuł dokumen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ie używa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rzeprowadzony import dokumentu (flag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x00</w:t>
              <w:tab/>
              <w:t>- nie przeprowadzo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x01</w:t>
              <w:tab/>
              <w:t>- zaimportowany do księgi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78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0x02</w:t>
              <w:tab/>
              <w:t>- zaimportowany do ewid.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okument eksport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Rodzaj transakcj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5" w:leader="none"/>
                <w:tab w:val="left" w:pos="499" w:leader="none"/>
              </w:tabs>
              <w:spacing w:before="0" w:after="0"/>
              <w:jc w:val="left"/>
              <w:rPr/>
            </w:pPr>
            <w:r>
              <w:rPr/>
              <w:t xml:space="preserve">– </w:t>
            </w:r>
            <w:r>
              <w:rPr/>
              <w:t>krajowa (S/Z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5" w:leader="none"/>
                <w:tab w:val="left" w:pos="499" w:leader="none"/>
              </w:tabs>
              <w:spacing w:before="0" w:after="0"/>
              <w:jc w:val="left"/>
              <w:rPr/>
            </w:pPr>
            <w:r>
              <w:rPr/>
              <w:t xml:space="preserve">– </w:t>
            </w:r>
            <w:r>
              <w:rPr/>
              <w:t>import/eksport (EX/IM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5" w:leader="none"/>
                <w:tab w:val="left" w:pos="499" w:leader="none"/>
              </w:tabs>
              <w:spacing w:before="0" w:after="0"/>
              <w:jc w:val="left"/>
              <w:rPr/>
            </w:pPr>
            <w:r>
              <w:rPr/>
              <w:t xml:space="preserve">– </w:t>
            </w:r>
            <w:r>
              <w:rPr/>
              <w:t>wewnątrzunijna (WDT/WNT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5" w:leader="none"/>
                <w:tab w:val="left" w:pos="499" w:leader="none"/>
              </w:tabs>
              <w:spacing w:before="0" w:after="0"/>
              <w:jc w:val="left"/>
              <w:rPr/>
            </w:pPr>
            <w:r>
              <w:rPr/>
              <w:t xml:space="preserve">– </w:t>
            </w:r>
            <w:r>
              <w:rPr/>
              <w:t>trójstronna (WTTD/WTTN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5" w:leader="none"/>
                <w:tab w:val="left" w:pos="499" w:leader="none"/>
              </w:tabs>
              <w:spacing w:before="0" w:after="0"/>
              <w:jc w:val="left"/>
              <w:rPr/>
            </w:pPr>
            <w:r>
              <w:rPr/>
              <w:t xml:space="preserve">– </w:t>
            </w:r>
            <w:r>
              <w:rPr/>
              <w:t>import/eksport usług (EXU/IMU)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9" w:leader="none"/>
              </w:tabs>
              <w:spacing w:before="0" w:after="0"/>
              <w:ind w:left="210" w:hanging="0"/>
              <w:jc w:val="left"/>
              <w:rPr/>
            </w:pPr>
            <w:r>
              <w:rPr/>
              <w:t>6   – odwrotne obciążenie (OOs/OOz)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9" w:leader="none"/>
              </w:tabs>
              <w:spacing w:before="0" w:after="0"/>
              <w:ind w:left="210" w:hanging="0"/>
              <w:jc w:val="left"/>
              <w:rPr/>
            </w:pPr>
            <w:r>
              <w:rPr/>
              <w:t>10 – nabycie wewnątrzwspólnotowe (WNTn)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9" w:leader="none"/>
              </w:tabs>
              <w:spacing w:before="0" w:after="0"/>
              <w:ind w:left="210" w:hanging="0"/>
              <w:jc w:val="left"/>
              <w:rPr/>
            </w:pPr>
            <w:r>
              <w:rPr/>
              <w:t>11 – import usług (IMUn)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9" w:leader="none"/>
              </w:tabs>
              <w:spacing w:before="0" w:after="0"/>
              <w:ind w:left="210" w:hanging="0"/>
              <w:jc w:val="left"/>
              <w:rPr/>
            </w:pPr>
            <w:r>
              <w:rPr/>
              <w:t>12 – nabycie/dostawa poza terytorium kraju (SPTK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łatności kartą i kredytow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łatność kartą (nazw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łatność kartą (kwot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łatność kredytowa (nazw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łatność kredytowa (kwot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Inne da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aństwo kontrahen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refiks państwa UE kontrahen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zy kontrahent jest unij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wartość dokumentów obrotowych i magazynowych</w:t>
      </w:r>
    </w:p>
    <w:p>
      <w:pPr>
        <w:pStyle w:val="Normal"/>
        <w:rPr/>
      </w:pPr>
      <w:r>
        <w:rPr/>
        <w:t>Podobnie jak nagłówek, zawartość dokumentów obrotowych i magazynowych, przesyłana jest w ten sam sposób. Istnieje jednak rozróżnienie ze względu na cel komunikacji, czy dane wysyłane są do biura rachunkowego, czy też do systemu sprzedaży lub magazynowego. W pierwszym przypadku (komunikacja typu Subiekt-Rewizor) , zawartość tych dokumentów to tabela wartości VAT w rozbiciu na stawki. Oczywiście dokumenty magazynowe, nie posiadające tabeli VAT mają w tym przypadku pustą zawartość (brak jakichkolwiek rekordów). Natomiast w drugim przypadku (komunikacja typu Subiekt-Subiekt) są to pozycje dokumentu. I tutaj, jeśli chodzi o strukturę danych,  wyjątek stanowią korekty. Są one specyficznymi dokumentami i wymagają dodatkowych informacji, które są przesyłane na  dodatkowych polach zwiększających długość rekordu pozycji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Zawartość dokumentu obrotowego dla komunikacji do biura rachunkowego (Rachmistrz, Rewizor)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630"/>
        <w:gridCol w:w="1842"/>
      </w:tblGrid>
      <w:tr>
        <w:trPr>
          <w:tblHeader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Stawka podatku VAT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ymbol stawki podatku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sokość stawki podatku VAT w procenta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Wartośc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ne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bru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</w:tbl>
    <w:p>
      <w:pPr>
        <w:pStyle w:val="Normal"/>
        <w:rPr/>
      </w:pPr>
      <w:r>
        <w:rPr/>
        <w:t>Niżej wymieniona struktura [Tabela 5] zastępuje powyższą [Tabela 4] w wypadku wyboru formatu EDI++ (do biura z zaliczkami) (pod format pliku 1.05.1). Wartości ogólne netto, VAT i brutto dla wszystkich dokumentów poza nowymi fakturami zaliczkowymi końcowymi są równe wartościom netto, VAT i brutto odpowiednio. Pozostałe dodatkowe dane podają opisane wartości tylko dla nowych faktur zaliczkowych końcowych a dla pozostałych dokumentów zawierają wartość zero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Zawartość dokumentu obrotowego dla komunikacji do biura rachunkowego z zaliczkami pod format 1.05.1 (Rachmistrz, Rewizor)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630"/>
        <w:gridCol w:w="1842"/>
      </w:tblGrid>
      <w:tr>
        <w:trPr>
          <w:tblHeader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Stawka podatku VAT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ymbol stawki podatku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sokość stawki podatku VAT w procenta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Wartośc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ne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bru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netto ogólna końc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VAT ogólna końc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brutto ogólna końc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netto 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VAT po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brutto po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netto w PLN po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VAT w PLN po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brutto w PLN po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żej wymieniona struktura [Tabela 6] zastępuje tabelę [Tabela 4] w wypadku wyboru formatu EDI++ (do biura z fakturami marża) (pod format pliku 1.05.3). Wartości ogólne netto, VAT i brutto dla wszystkich dokumentów poza nowymi fakturami zaliczkowymi końcowymi i fakturami VAT marża są równe wartościom netto, VAT i brutto odpowiednio. Następne dodatkowe dane podają opisane wartości tylko dla nowych faktur zaliczkowych końcowych. Dla faktur VAT marża pola zawierają informacje o marży (netto, VAT i brutto) oraz wartość nabycia. Dla pozostałych dokumentów wszystkie dodatkowe pola zawierają wartość zero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Zawartość dokumentu obrotowego dla komunikacji do biura rachunkowego z fakturami VAT marża pod format 1.05.3 (Rachmistrz, Rewizor)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630"/>
        <w:gridCol w:w="1842"/>
      </w:tblGrid>
      <w:tr>
        <w:trPr>
          <w:tblHeader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Stawka podatku VAT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ymbol stawki podatku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sokość stawki podatku VAT w procenta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Wartośc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ne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bru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netto ogólna końc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VAT ogólna końc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brutto ogólna końc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netto 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VAT po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brutto po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netto w PLN po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VAT w PLN po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brutto w PLN poprzednich zalicz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netto marż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VAT marż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brutto marż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nabyc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Zawartość dokumentu obrotowego lub magazynowego dla komunikacji typu Subiekt-Subiekt (pozycje)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630"/>
        <w:gridCol w:w="184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iczba porządkowa (numer pozycji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iczba dług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Towar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yp towaru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181" w:leader="none"/>
                <w:tab w:val="left" w:pos="464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1</w:t>
              <w:tab/>
              <w:t>- towa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1" w:leader="none"/>
                <w:tab w:val="left" w:pos="464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2</w:t>
              <w:tab/>
              <w:t>- usług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1" w:leader="none"/>
                <w:tab w:val="left" w:pos="464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4</w:t>
              <w:tab/>
              <w:t>- opakowani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1" w:leader="none"/>
                <w:tab w:val="left" w:pos="464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8</w:t>
              <w:tab/>
              <w:t>- kompl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 towar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Rabat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Rabat procentowy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181" w:leader="none"/>
                <w:tab w:val="left" w:pos="103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Prawda</w:t>
              <w:tab/>
              <w:t>- procentowy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181" w:leader="none"/>
                <w:tab w:val="left" w:pos="103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Fałsz</w:t>
              <w:tab/>
              <w:t>- wartości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abat od ce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1" w:leader="none"/>
                <w:tab w:val="left" w:pos="103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Prawda</w:t>
              <w:tab/>
              <w:t>- od ce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1" w:leader="none"/>
                <w:tab w:val="left" w:pos="103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Fałsz</w:t>
              <w:tab/>
              <w:t>- od wartośc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Logiczne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abat na pozycji kumulowany z rabatem od całego dokumen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abat zablokowany dla tej pozycj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udzielonego na pozycji raba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sokość rabatu udzielonego na pozycji w procenta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Ilość i jednostka miary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Jednostka mia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0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Ilość towaru w jednostce mia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Ilość towaru w jednostce magazyn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Ceny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ena magazynowa towar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ena netto towar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ena brutto towar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VAT, wartość i koszt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sokość stawki podatku VAT w procenta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netto pozycj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bru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szt pozycj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Usługa jednorazow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Opis usługi jednoraz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50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azwa usługi jednoraz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kst (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e pola występujące w przypadku przesyłania pozycji dokumentów korygujących przechowują informacje o wartościach na pozycji zanim ta została skorygowana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Dodatkowe pola pozycji, występujące tylko w przypadku dokumentów korygujących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1842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Cena towaru netto lub brutto (zależy od sposobu liczenia dokumentu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ena towaru brutto lub netto (zależy od sposobu liczenia dokumentu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sokość stawki podatku VAT w procenta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Ilość towaru w jednostce mia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Jednostka mia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abat procentowy lub wartościowy (zależy od typu udzielonego rabatu na pozycji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ne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Wartość bru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agłówek dokumentów kasowego i bankowego</w:t>
      </w:r>
    </w:p>
    <w:p>
      <w:pPr>
        <w:pStyle w:val="Normal"/>
        <w:rPr/>
      </w:pPr>
      <w:r>
        <w:rPr/>
        <w:t>Oba typy dokumentów, kasowe i bankowe, przenoszą w większości identyczne informacje. Struktura przesyłanych danych jest więc tak dobrana, że w swojej głównej części jest identyczna dla obu tych typów dokumentów. Różnice zachodzą jedynie na kilku ostatnich polach. Ani dokumenty kasowe, ani bankowe nie posiadają zawartości w sensie komunikacji. Ich przesyłane dane składają się z pojedynczej sekcji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zęść nagłówka dokumentu kasowego lub bankowego wspólna dla obu tych typów dokumentu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"/>
        <w:gridCol w:w="2783"/>
        <w:gridCol w:w="1418"/>
        <w:gridCol w:w="2410"/>
        <w:gridCol w:w="425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Parametry podstawow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yp dokumentu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064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KP"</w:t>
              <w:tab/>
              <w:t>- kasa przyjmie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064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KW"</w:t>
              <w:tab/>
              <w:t>- kasa wyda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064" w:leader="none"/>
              </w:tabs>
              <w:ind w:left="0" w:hanging="0"/>
              <w:rPr/>
            </w:pPr>
            <w:r>
              <w:rPr>
                <w:sz w:val="24"/>
              </w:rPr>
              <w:tab/>
              <w:t>"BP"</w:t>
              <w:tab/>
              <w:t>- bank przyjmie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1064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"BW"</w:t>
              <w:tab/>
              <w:t>- bank wyd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tatus dokument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</w:t>
              <w:tab/>
              <w:t>- odłożony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1</w:t>
              <w:tab/>
              <w:t>- wykonany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dokumentu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iczba dług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ełny numer dokumentu (pierwsze trzy znaki to mnemonik typu dokumentu i spacja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wystawien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i/>
              </w:rPr>
              <w:t>Identyfikacja odbiorcy dokumentu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yp odbiorcy dokument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1</w:t>
              <w:tab/>
              <w:t>- kontrahen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2</w:t>
              <w:tab/>
              <w:t>- pracownik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3</w:t>
              <w:tab/>
              <w:t>- urząd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  <w:tab w:val="left" w:pos="49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4</w:t>
              <w:tab/>
              <w:t>- kontrahent jednorazowy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 kontrahenta lub PESEL pracownika lub nazwa urzędu skarbowego (może być puste, jeśli dokument wystawiony dla kontrahenta jednorazowego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Kontrahe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skrócona kontrahent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4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pełna kontrahent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8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asto kontrahent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pocztowy kontrahent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lica i numer kontrahenta (adres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NIP kontrahenta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Pracowni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isko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ierwsze imię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rugie imię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Imię matki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Imię ojca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urodzin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ejsce urodzin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IP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3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lica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domu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lokalu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pocztowy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asto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Gmina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ojewództwo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aństwo pracownik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Urzą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lica urzędu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domu urzędu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asto urzędu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pocztowy urzędu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czta urzędu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Kategor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ategoria (nazwa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dtytuł kategori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Inne paramet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Opis za co został wykonany dokument (dla automatycznie wygenerowanych – pełny numer dokumentu obrotowego lub magazynowego, dla którego został wygenerowany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5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okument wystawiony automatycznie (wygenerowany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wystawienia dokumentu, do którego został wygenerowany przesyłany dokumen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magane puste, do użytku wewnętrznego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5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wag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55)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Wart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 wykorzystana jako spłata (początkowo zero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artość dokumentu kasowego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Dekretac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okument jest importowany wg dekretacji prostej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konta Wn dla dekretacji prostej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konta Ma dla dekretacji prostej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ejestr dla dekretacji prostej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)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Osoby związane z dokumente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isko i imię osoby wystawiającej dokumen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azwisko i imię osoby odbierającej dokumen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kst (50)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Przedzialtabelikomunikacji"/>
              <w:rPr/>
            </w:pPr>
            <w:r>
              <w:rPr/>
              <w:t>Dokument bankowy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Przedzialtabelikomunikacji"/>
              <w:rPr/>
            </w:pPr>
            <w:r>
              <w:rPr/>
              <w:t>Dokument kasowy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hanging="0"/>
              <w:rPr/>
            </w:pPr>
            <w:r>
              <w:rPr/>
              <w:t>50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Nazwa ban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 kas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hanging="0"/>
              <w:rPr/>
            </w:pPr>
            <w:r>
              <w:rPr/>
              <w:t>5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rachun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kas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80)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hanging="0"/>
              <w:rPr/>
            </w:pPr>
            <w:r>
              <w:rPr/>
              <w:t>5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Nazwa banku odbiorcy </w:t>
            </w:r>
            <w:r>
              <w:rPr>
                <w:sz w:val="20"/>
              </w:rPr>
              <w:t>dok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8306"/>
              </w:tabs>
              <w:ind w:left="0" w:hanging="0"/>
              <w:rPr/>
            </w:pPr>
            <w:r>
              <w:rPr/>
              <w:t>Analityka kas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)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hanging="0"/>
              <w:rPr/>
            </w:pPr>
            <w:r>
              <w:rPr/>
              <w:t>5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r rachunku odbiorcy dok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kst (50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ieużyw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kst(1)</w:t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nne da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hanging="0"/>
              <w:rPr/>
            </w:pPr>
            <w:r>
              <w:rPr/>
              <w:t>54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Państwo kontrahent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hanging="0"/>
              <w:rPr/>
            </w:pPr>
            <w:r>
              <w:rPr/>
              <w:t>55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refiks państwa UE kontrahent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hanging="0"/>
              <w:rPr/>
            </w:pPr>
            <w:r>
              <w:rPr/>
              <w:t>56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zy kontrahent występujący na dokumencie jest unijny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Heading3"/>
        <w:rPr/>
      </w:pPr>
      <w:r>
        <w:rPr/>
        <w:t>Nagłówek dokumentów rozliczeń (tylko do biura, pod format 1.05.4)</w:t>
      </w:r>
    </w:p>
    <w:p>
      <w:pPr>
        <w:pStyle w:val="Normal"/>
        <w:rPr/>
      </w:pPr>
      <w:r>
        <w:rPr/>
        <w:t>Standardowy nagłówek dla dokumentów rozliczeń, używany tylko do komunikacji z biurami rachunkowymi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Nagłówek dokumentu rozliczeniowego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1843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Legenda"/>
              <w:keepNext w:val="true"/>
              <w:spacing w:before="120" w:after="120"/>
              <w:ind w:hanging="0"/>
              <w:jc w:val="left"/>
              <w:rPr/>
            </w:pPr>
            <w:r>
              <w:rPr/>
              <w:t>Lp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Zawartosctabelikomunikacji"/>
              <w:rPr/>
            </w:pPr>
            <w:r>
              <w:rPr/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Zawartosctabelikomunikacji"/>
              <w:rPr/>
            </w:pPr>
            <w:r>
              <w:rPr/>
              <w:t>Typ danych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Parametry podstawow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yp dokumentu</w:t>
            </w:r>
          </w:p>
          <w:p>
            <w:pPr>
              <w:pStyle w:val="Zawartosctabelikomunikacji"/>
              <w:rPr/>
            </w:pPr>
            <w:r>
              <w:rPr/>
              <w:tab/>
              <w:t>"RLS"</w:t>
              <w:tab/>
              <w:t>- rozliczenie sprzedaży;</w:t>
            </w:r>
          </w:p>
          <w:p>
            <w:pPr>
              <w:pStyle w:val="Zawartosctabelikomunikacji"/>
              <w:rPr/>
            </w:pPr>
            <w:r>
              <w:rPr/>
              <w:tab/>
              <w:t>"RLZ"</w:t>
              <w:tab/>
              <w:t>- rozliczenie zakupu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Status dokumentu</w:t>
            </w:r>
          </w:p>
          <w:p>
            <w:pPr>
              <w:pStyle w:val="Zawartosctabelikomunikacji"/>
              <w:rPr/>
            </w:pPr>
            <w:r>
              <w:rPr/>
              <w:tab/>
              <w:t>0</w:t>
              <w:tab/>
              <w:t>- odłożony;</w:t>
            </w:r>
          </w:p>
          <w:p>
            <w:pPr>
              <w:pStyle w:val="Zawartosctabelikomunikacji"/>
              <w:rPr/>
            </w:pPr>
            <w:r>
              <w:rPr/>
              <w:tab/>
              <w:t>1</w:t>
              <w:tab/>
              <w:t>- wykona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Rozliczenie korygują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Logicz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umer spł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144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Pełny numer rozlic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29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umer rozrachu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144)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Identyfikacja odbiorcy dokumentu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yp odbiorcy dokumentu</w:t>
            </w:r>
          </w:p>
          <w:p>
            <w:pPr>
              <w:pStyle w:val="Zawartosctabelikomunikacji"/>
              <w:rPr/>
            </w:pPr>
            <w:r>
              <w:rPr/>
              <w:tab/>
              <w:t>1</w:t>
              <w:tab/>
              <w:t>- kontrahent;</w:t>
            </w:r>
          </w:p>
          <w:p>
            <w:pPr>
              <w:pStyle w:val="Zawartosctabelikomunikacji"/>
              <w:rPr/>
            </w:pPr>
            <w:r>
              <w:rPr/>
              <w:tab/>
              <w:t>2</w:t>
              <w:tab/>
              <w:t>- pracownik;</w:t>
            </w:r>
          </w:p>
          <w:p>
            <w:pPr>
              <w:pStyle w:val="Zawartosctabelikomunikacji"/>
              <w:rPr/>
            </w:pPr>
            <w:r>
              <w:rPr/>
              <w:tab/>
              <w:t>3</w:t>
              <w:tab/>
              <w:t>- urząd;</w:t>
            </w:r>
          </w:p>
          <w:p>
            <w:pPr>
              <w:pStyle w:val="Zawartosctabelikomunikacji"/>
              <w:rPr/>
            </w:pPr>
            <w:r>
              <w:rPr/>
              <w:tab/>
              <w:t>4</w:t>
              <w:tab/>
              <w:t>- kontrahent jednoraz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od identyfikacyjny kontrahenta lub PESEL pracownika lub nazwa urzędu skarbowego (może być puste, jeśli dokument wystawiony dla kontrahenta jednorazowego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0)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Kontrahe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azwa skrócona kontrahe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4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azwa pełna kontrahe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8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Miasto kontrahe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od pocztowy kontrahe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6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Ulica i numer kontrahenta (adre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 xml:space="preserve">NIP kontrahent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Państwo kontrahe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Prefiks państwa UE kontrahe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Czy kontrahent występujący na dokumencie jest unij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Logiczne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Pracowni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azwisko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Pierwsze imię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Drugie imię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Imię matki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Imię ojca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Data urodzin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Miejsce urodzin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P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13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Ulica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umer domu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umer lokalu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od pocztowy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6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Miasto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Gmina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ojewództwo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Państwo pracow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0)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Urzą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Ulica urzę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umer domu urzę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Miasto urzę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od pocztowy urzę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6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Poczta urzę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0)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Kategor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ategoria (nazw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Podtytuł kategor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0)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Daty dokumentó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Data rozlic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Data rozrachu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Data spł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Wartośc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pierwotna spł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spł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rozlic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pierwotna rozrachu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rozrachu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Dane walu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luta spłaty (symbol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urs waluty spł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Liczba jednostek waluty spł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Liczba całkowi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luta rozrachunku (symbol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3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urs waluty rozrachu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Liczba jednostek waluty rozrachu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Liczba całkowita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Inne paramet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Rodzaj transakcji</w:t>
            </w:r>
          </w:p>
          <w:p>
            <w:pPr>
              <w:pStyle w:val="Zawartosctabelikomunikacji"/>
              <w:rPr/>
            </w:pPr>
            <w:r>
              <w:rPr/>
              <w:t>0   – krajowa (S/Z)</w:t>
            </w:r>
          </w:p>
          <w:p>
            <w:pPr>
              <w:pStyle w:val="Zawartosctabelikomunikacji"/>
              <w:rPr/>
            </w:pPr>
            <w:r>
              <w:rPr/>
              <w:t>1   – import/eksport (EX/IM)</w:t>
            </w:r>
          </w:p>
          <w:p>
            <w:pPr>
              <w:pStyle w:val="Zawartosctabelikomunikacji"/>
              <w:rPr/>
            </w:pPr>
            <w:r>
              <w:rPr/>
              <w:t>2   – wewnątrzunijna (WDT/WNT)</w:t>
            </w:r>
          </w:p>
          <w:p>
            <w:pPr>
              <w:pStyle w:val="Zawartosctabelikomunikacji"/>
              <w:rPr/>
            </w:pPr>
            <w:r>
              <w:rPr/>
              <w:t>3   – trójstronna (WTTD/WTTN)</w:t>
            </w:r>
          </w:p>
          <w:p>
            <w:pPr>
              <w:pStyle w:val="Zawartosctabelikomunikacji"/>
              <w:rPr/>
            </w:pPr>
            <w:r>
              <w:rPr/>
              <w:t>4   – import/eksport usług (EXU/IMU)</w:t>
            </w:r>
          </w:p>
          <w:p>
            <w:pPr>
              <w:pStyle w:val="Zawartosctabelikomunikacji"/>
              <w:rPr/>
            </w:pPr>
            <w:r>
              <w:rPr/>
              <w:t>6   – odwrotne obciążenie (OOs/OOz)</w:t>
            </w:r>
          </w:p>
          <w:p>
            <w:pPr>
              <w:pStyle w:val="Zawartosctabelikomunikacji"/>
              <w:rPr/>
            </w:pPr>
            <w:r>
              <w:rPr/>
              <w:t>10 – nabycie wewnątrzwspólnotowe (WNTn)</w:t>
            </w:r>
          </w:p>
          <w:p>
            <w:pPr>
              <w:pStyle w:val="Zawartosctabelikomunikacji"/>
              <w:rPr/>
            </w:pPr>
            <w:r>
              <w:rPr/>
              <w:t>11 – import usług (IMUn)</w:t>
            </w:r>
          </w:p>
          <w:p>
            <w:pPr>
              <w:pStyle w:val="Zawartosctabelikomunikacji"/>
              <w:rPr/>
            </w:pPr>
            <w:r>
              <w:rPr/>
              <w:t>12 – nabycie/dostawa poza terytorium kraju (SPTK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Ba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Uwa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50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Rezerwowe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Liczba dług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Rezerwowe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Rezerwowe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Rezerwowe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Logicz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Rezerwowe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25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Rezerwowe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255)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Heading3"/>
        <w:rPr/>
      </w:pPr>
      <w:r>
        <w:rPr/>
        <w:t>Zawartość dokumentów rozliczeń (tylko do biura, pod format 1.05.4)</w:t>
      </w:r>
    </w:p>
    <w:p>
      <w:pPr>
        <w:pStyle w:val="Normal"/>
        <w:rPr/>
      </w:pPr>
      <w:r>
        <w:rPr/>
        <w:t>Zawartość dokumentów rozliczeń to tabela wartości VAT w rozbiciu na stawki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Zawartość dokumentu rozliczeniowego dla komunikacji do biura rachunkowego z metodą kasową pod format 1.05.4 (Rachmistrz, Rewizor)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630"/>
        <w:gridCol w:w="1842"/>
      </w:tblGrid>
      <w:tr>
        <w:trPr>
          <w:tblHeader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Legenda"/>
              <w:keepNext w:val="true"/>
              <w:spacing w:before="120" w:after="120"/>
              <w:ind w:hanging="0"/>
              <w:jc w:val="left"/>
              <w:rPr/>
            </w:pPr>
            <w:r>
              <w:rPr/>
              <w:t>Lp</w:t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Zawartosctabelikomunikacji"/>
              <w:rPr/>
            </w:pPr>
            <w:r>
              <w:rPr/>
              <w:t>Op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Zawartosctabelikomunikacji"/>
              <w:rPr/>
            </w:pPr>
            <w:r>
              <w:rPr/>
              <w:t>Typ danych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Stawka podatku VAT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Symbol stawki podatku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Tekst (6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ysokość stawki podatku VAT w procenta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zedzialtabelikomunikacji"/>
              <w:rPr/>
            </w:pPr>
            <w:r>
              <w:rPr/>
              <w:t>Wartośc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ne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V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brut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netto ogólna końc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VAT ogólna końc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Wartość brutto ogólna końcow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e używane – zawsze ze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e używane – zawsze ze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e używane – zawsze ze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e używane – zawsze ze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e używane – zawsze ze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e używane – zawsze ze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e używane – zawsze ze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e używane – zawsze ze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e używane – zawsze ze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Nie używane – zawsze zer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sctabelikomunikacji"/>
              <w:rPr/>
            </w:pPr>
            <w:r>
              <w:rPr/>
              <w:t>Kwota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kcje przechowujące dane o elementach kartotek</w:t>
      </w:r>
    </w:p>
    <w:p>
      <w:pPr>
        <w:pStyle w:val="Normal"/>
        <w:rPr/>
      </w:pPr>
      <w:r>
        <w:rPr/>
        <w:t xml:space="preserve">Dane zawarte w kartotekach przesyłanych komunikacją są to zawsze najbardziej aktualne dane dotyczące elementów tych kartotek. W przeciwieństwie do dokumentów, których nagłówki zawierają dane aktualne w chwili wystawiania dokumentu. Na podstawie danych z przesyłanych kartotek można (i tak się dzieje w </w:t>
      </w:r>
      <w:r>
        <w:rPr>
          <w:i/>
        </w:rPr>
        <w:t>Komunikacji</w:t>
      </w:r>
      <w:r>
        <w:rPr/>
        <w:t>) dodawać nowe elementy kartotek, a dane istniejących elementów aktualizować.</w:t>
      </w:r>
    </w:p>
    <w:p>
      <w:pPr>
        <w:pStyle w:val="Normal"/>
        <w:rPr/>
      </w:pPr>
      <w:r>
        <w:rPr/>
        <w:t>Kolejność przesyłanych kartotek nie ma znaczenia, z wyjątkiem cennika przesyłanego za kartoteką towarów.</w:t>
      </w:r>
    </w:p>
    <w:p>
      <w:pPr>
        <w:pStyle w:val="Normal"/>
        <w:rPr/>
      </w:pPr>
      <w:r>
        <w:rPr/>
        <w:t>Kartoteki przesyłane komunikacją nie wymagają żadnych informacji dotyczących całości przesyłanych danych. Dane kartotekowe zawsze znajdują się w sekcji oznaczonej etykietą [ZAWARTOSC]. Sekcja ta poprzedzona jest sekcją nagłówkową (etykieta [NAGLOWEK]), której zawartość ogranicza się jedynie do słowa kluczowego określającego rodzaj przesyłanych danych kartotekowych. Zdefiniowano następujące słowa kluczowe identyfikujące przesyłane odpowiednie dane kartotekowe:</w:t>
      </w:r>
    </w:p>
    <w:p>
      <w:pPr>
        <w:pStyle w:val="Normal"/>
        <w:spacing w:before="0" w:after="120"/>
        <w:ind w:hanging="0"/>
        <w:rPr/>
      </w:pPr>
      <w:r>
        <w:rPr/>
        <w:t>KONTRAHENCI</w:t>
      </w:r>
    </w:p>
    <w:p>
      <w:pPr>
        <w:pStyle w:val="Normal"/>
        <w:spacing w:before="0" w:after="120"/>
        <w:ind w:hanging="0"/>
        <w:rPr/>
      </w:pPr>
      <w:r>
        <w:rPr/>
        <w:t>GRUPYKONTRAHENTOW</w:t>
      </w:r>
    </w:p>
    <w:p>
      <w:pPr>
        <w:pStyle w:val="Normal"/>
        <w:spacing w:before="0" w:after="120"/>
        <w:ind w:hanging="0"/>
        <w:rPr/>
      </w:pPr>
      <w:r>
        <w:rPr/>
        <w:t>CECHYKONTRAHENTOW</w:t>
      </w:r>
    </w:p>
    <w:p>
      <w:pPr>
        <w:pStyle w:val="Normal"/>
        <w:spacing w:before="0" w:after="120"/>
        <w:ind w:hanging="0"/>
        <w:rPr/>
      </w:pPr>
      <w:r>
        <w:rPr/>
        <w:t>TOWARY</w:t>
      </w:r>
    </w:p>
    <w:p>
      <w:pPr>
        <w:pStyle w:val="Normal"/>
        <w:spacing w:before="0" w:after="120"/>
        <w:ind w:hanging="0"/>
        <w:rPr/>
      </w:pPr>
      <w:r>
        <w:rPr/>
        <w:t>CENNIK</w:t>
      </w:r>
    </w:p>
    <w:p>
      <w:pPr>
        <w:pStyle w:val="Normal"/>
        <w:spacing w:before="0" w:after="120"/>
        <w:ind w:hanging="0"/>
        <w:rPr/>
      </w:pPr>
      <w:r>
        <w:rPr/>
        <w:t>GRUPYTOWAROW</w:t>
      </w:r>
    </w:p>
    <w:p>
      <w:pPr>
        <w:pStyle w:val="Normal"/>
        <w:spacing w:before="0" w:after="120"/>
        <w:ind w:hanging="0"/>
        <w:rPr/>
      </w:pPr>
      <w:r>
        <w:rPr/>
        <w:t>CECHYTOWAROW</w:t>
      </w:r>
    </w:p>
    <w:p>
      <w:pPr>
        <w:pStyle w:val="Normal"/>
        <w:spacing w:before="0" w:after="120"/>
        <w:ind w:hanging="0"/>
        <w:rPr/>
      </w:pPr>
      <w:r>
        <w:rPr/>
        <w:t>PRACOWNICY</w:t>
      </w:r>
    </w:p>
    <w:p>
      <w:pPr>
        <w:pStyle w:val="Normal"/>
        <w:spacing w:before="0" w:after="120"/>
        <w:ind w:hanging="0"/>
        <w:rPr/>
      </w:pPr>
      <w:r>
        <w:rPr/>
        <w:t>URZEDY</w:t>
      </w:r>
    </w:p>
    <w:p>
      <w:pPr>
        <w:pStyle w:val="Normal"/>
        <w:spacing w:before="0" w:after="120"/>
        <w:ind w:hanging="0"/>
        <w:rPr/>
      </w:pPr>
      <w:r>
        <w:rPr/>
        <w:t>IDENTYFIKATORYPLATNOSCI – dostępne tylko w Navireo (pod format 1.05.2)</w:t>
      </w:r>
    </w:p>
    <w:p>
      <w:pPr>
        <w:pStyle w:val="Normal"/>
        <w:spacing w:before="0" w:after="120"/>
        <w:ind w:hanging="0"/>
        <w:rPr/>
      </w:pPr>
      <w:r>
        <w:rPr/>
        <w:t>DATYZAKONCZENIA</w:t>
      </w:r>
    </w:p>
    <w:p>
      <w:pPr>
        <w:pStyle w:val="Normal"/>
        <w:spacing w:before="0" w:after="120"/>
        <w:ind w:hanging="0"/>
        <w:rPr/>
      </w:pPr>
      <w:r>
        <w:rPr/>
        <w:t>NUMERYIDENTYFIKACYJNENABYWCOW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rtoteka kontrahentów, grupy i cechy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Struktura przesyłanej kartoteki kontrahentów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yp kontrahenta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0</w:t>
              <w:tab/>
              <w:t xml:space="preserve">- odbiorca / dostawca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1</w:t>
              <w:tab/>
              <w:t>- dostawc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2</w:t>
              <w:tab/>
              <w:t>- odbiorc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3</w:t>
              <w:tab/>
              <w:t>- odbiorca detaliczny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4</w:t>
              <w:tab/>
              <w:t>- osoba, dostawca/odbiorca (nie będąca odbiorcą detalicznym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5</w:t>
              <w:tab/>
              <w:t>- osoba, dostawca (nie będąca odbiorcą detalicznym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6</w:t>
              <w:tab/>
              <w:t>- osoba, odbiorca (nie będąca odbiorcą detalicznym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7</w:t>
              <w:tab/>
              <w:t>- osoba, dostawca/odbiorca (będąca odbiorcą detalicznym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8</w:t>
              <w:tab/>
              <w:t>- osoba, dostawca (będąca odbiorcą detalicznym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9</w:t>
              <w:tab/>
              <w:t>- osoba, odbiorca (będąca odbiorcą detalicznym)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4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skróco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4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peł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8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as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poczt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lica i numer (adres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IP kontrahen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EG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ak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lek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Adres poczty elektronicznej (e-mail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Adres stron WW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isko i imię osoby kontakt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Analityka dostawc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ekst (5)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Analityka odbiorc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ekst (5)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ekst (50)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ekst (50)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ekst (50)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ekst (50)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ekst (50)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ekst (50)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ekst (50)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ekst (50)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banku (z podstawowego rachunku bankowego kontrahent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umer konta w banku (z podstawowego rachunku bankowego kontrahent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aństwo kontrahen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refiks państwa UE kontrahen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Czy kontrahent jest unijn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Struktura przesyłanych grup kontrahentów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 kontrahe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4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grup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ekst (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Struktura przesyłanych cech kontrahentów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 kontrahe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4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cech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ekst (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rtoteka towarów, cennik, grupy i cechy</w:t>
      </w:r>
    </w:p>
    <w:p>
      <w:pPr>
        <w:pStyle w:val="Normal"/>
        <w:rPr/>
      </w:pPr>
      <w:r>
        <w:rPr/>
        <w:t xml:space="preserve">Przesyłana kartoteka towarów jest związana z cennikiem, grupami i cechami. Sam format EDI++ tego nie wymaga, jednak takie jest działanie </w:t>
      </w:r>
      <w:r>
        <w:rPr>
          <w:i/>
        </w:rPr>
        <w:t>Komunikacji</w:t>
      </w:r>
      <w:r>
        <w:rPr/>
        <w:t>. Cennik, grupy i cechy zawsze występują za kartoteką towarów.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Struktura przesyłanej kartoteki towarów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yp towaru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1</w:t>
              <w:tab/>
              <w:t>- towar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2</w:t>
              <w:tab/>
              <w:t>- usług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4</w:t>
              <w:tab/>
              <w:t>- opakowani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8</w:t>
              <w:tab/>
              <w:t>- komp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towaru u producenta / dostaw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pask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55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towaru dla urządzeń fiskal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ymbol SWW lub 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ymbol PKWi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dstawowa jednostka mia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711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Symbol stawki podatku V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sokość stawki podatku VAT w procenta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ymbol stawki podatku VAT przy zakup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ysokość stawki podatku VAT przy zakupie w procenta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Ostatnia cena zakupu netto (w PLN) - dla podstawowej jednostki mia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ena zakupu walut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Jednostka miary przy zakupie (do ceny walutowej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urs waluty służący do kalkulacji ceny zakup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ymbol walu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opakowania związanego z towar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Jednostka miary dla stanu minimal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tan minimalny (wybrana jednostk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Średni czas dosta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iczba dług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 producenta / dostaw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ważności jako konkretny dzi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ważności jako ilość dni od ostatniej dosta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iczba całkowi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Jednostka miary dla objęt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Objętość towaru (wybrana jednostk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Ilość roboczo-godzin w jednostce podstawowej usłu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odzaj roboczo-godzin usłu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ena otwar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wa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55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dstawa kalkulacji cen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0</w:t>
              <w:tab/>
              <w:t>- narzu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1</w:t>
              <w:tab/>
              <w:t>- marż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2</w:t>
              <w:tab/>
              <w:t>- zys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owar ważony na wadze etykietując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Logiczn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le użytkownika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ole użytkownika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kst (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Struktura przesyłanego cennika towarów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 towa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ce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ena ne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Cena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rzut w procenta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arża w procenta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Zys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Kwo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Struktura przesyłanych grup towarów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 towa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grup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anali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Struktura przesyłanych cech towarów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identyfikacyjny towa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cech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ekst (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rtoteka pracowników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Struktura przesyłanej kartoteki pracowników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right="-470"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ierwsze im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Drugie im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Imię m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Imię oj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urod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ejsce urod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ES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1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I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3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l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dom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lokal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poczt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Gm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wi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ojewództw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aństw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a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le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cz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krytka poczt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1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Data zatrudni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zwolnienia (puste, jeśli pracownik pozostaje zatrudnion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posób zatrudnien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</w:t>
              <w:tab/>
              <w:t>- bez umowy o pracę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1</w:t>
              <w:tab/>
              <w:t>- na podstawie umowy o prac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yp ubezpieczenia Z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0</w:t>
              <w:tab/>
              <w:t>- na starych zasadach (sprzed 1 stycznia 1999);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1</w:t>
              <w:tab/>
              <w:t>- I filar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" w:leader="none"/>
                <w:tab w:val="left" w:pos="427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ab/>
              <w:t>2</w:t>
              <w:tab/>
              <w:t>- I i II fil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Anality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kst (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rtoteka urzędów skarbowych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Struktura przesyłanej kartoteki urzędów skarbowych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Ul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dom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Kod poczt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6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ocz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Anality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azwa banku (z podstawowego rachunku bankowego urzęd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Numer konta w banku (z podstawowego rachunku bankowego urzęd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Tekst (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dentyfikatory płatności masowych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Struktura przesyłanych identyfikatorów płatności masowych (tylko Navireo) (pod format 1.05.2)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ełny numer identyfikacji dokumentu (pierwsze maks. cztery znaki to mnemonik typu dokumentu i spacj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Identyfikator płatn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krócony identyfikator płatn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Rachunek banko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ty zakończenia dostawy / otrzymania zaliczki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Struktura przesyłanych dat zakończenia dostawy / otrzymania zaliczki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ełny numer identyfikacji dokumentu (pierwsze maks. cztery znaki to mnemonik typu dokumentu i spacj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ata zakończenia dostawy / otrzymania zalicz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umery identyfikacyjne nabywców</w:t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Struktura przesyłanych numerów identyfikacyjnych nabywców.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84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p da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Pełny numer identyfikacji dokumentu (pierwsze maks. cztery znaki to mnemonik typu dokumentu i spacj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30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Typ numeru identyfikacyjnego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- NIP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2 - REGON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3 - PES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/>
              <w:t>Baj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Numer identyfikacyjny nabyw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Tekst (20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2"/>
        <w:rPr/>
      </w:pPr>
      <w:r>
        <w:rPr/>
        <w:t>Sposób przesyłania stawek podatku VAT</w:t>
      </w:r>
    </w:p>
    <w:p>
      <w:pPr>
        <w:pStyle w:val="Normal"/>
        <w:rPr/>
      </w:pPr>
      <w:r>
        <w:rPr/>
        <w:t>Informacje o stawkach podatku VAT w większości przypadków przesyłane są za pomocą dwóch pól: symbolu identyfikującego stawkę oraz wartości określającej wysokość stawki. Poniżej przedstawiono możliwe wartości obu parametrów.</w:t>
      </w:r>
    </w:p>
    <w:p>
      <w:pPr>
        <w:pStyle w:val="NormalNarrow"/>
        <w:rPr/>
      </w:pPr>
      <w:r>
        <w:rPr/>
        <w:t>Symbol identyfikujący stawkę podatku VAT:</w:t>
      </w:r>
    </w:p>
    <w:p>
      <w:pPr>
        <w:pStyle w:val="Normal"/>
        <w:rPr/>
      </w:pPr>
      <w:r>
        <w:rPr/>
        <w:t>„</w:t>
      </w:r>
      <w:r>
        <w:rPr/>
        <w:t>zw”</w:t>
        <w:tab/>
        <w:t>- zwolniony;</w:t>
      </w:r>
    </w:p>
    <w:p>
      <w:pPr>
        <w:pStyle w:val="Normal"/>
        <w:rPr/>
      </w:pPr>
      <w:r>
        <w:rPr/>
        <w:t>„</w:t>
      </w:r>
      <w:r>
        <w:rPr/>
        <w:t>ex”</w:t>
        <w:tab/>
        <w:t>- eksportowy;</w:t>
      </w:r>
    </w:p>
    <w:p>
      <w:pPr>
        <w:pStyle w:val="Normal"/>
        <w:rPr/>
      </w:pPr>
      <w:r>
        <w:rPr/>
        <w:t>„</w:t>
      </w:r>
      <w:r>
        <w:rPr/>
        <w:t>ue”</w:t>
        <w:tab/>
        <w:t>- unijny;</w:t>
      </w:r>
    </w:p>
    <w:p>
      <w:pPr>
        <w:pStyle w:val="Normal"/>
        <w:rPr/>
      </w:pPr>
      <w:r>
        <w:rPr/>
        <w:t>„</w:t>
      </w:r>
      <w:r>
        <w:rPr/>
        <w:t>npo”</w:t>
        <w:tab/>
        <w:t>- nie podlegający odliczeniu;</w:t>
      </w:r>
    </w:p>
    <w:p>
      <w:pPr>
        <w:pStyle w:val="Normal"/>
        <w:rPr/>
      </w:pPr>
      <w:r>
        <w:rPr/>
        <w:t>„</w:t>
      </w:r>
      <w:r>
        <w:rPr/>
        <w:t>oo”</w:t>
        <w:tab/>
        <w:t>- odwrotne obciążenie;</w:t>
      </w:r>
    </w:p>
    <w:p>
      <w:pPr>
        <w:pStyle w:val="Normal"/>
        <w:rPr/>
      </w:pPr>
      <w:r>
        <w:rPr/>
        <w:t>symbolami innych stawek jest ich wartość numeryczna zamieniona na tekst, np.</w:t>
      </w:r>
    </w:p>
    <w:p>
      <w:pPr>
        <w:pStyle w:val="List"/>
        <w:rPr/>
      </w:pPr>
      <w:r>
        <w:rPr/>
        <w:t>“</w:t>
      </w:r>
      <w:r>
        <w:rPr/>
        <w:t>23”</w:t>
        <w:tab/>
        <w:t>- 23,00 %</w:t>
      </w:r>
    </w:p>
    <w:p>
      <w:pPr>
        <w:pStyle w:val="Normal"/>
        <w:rPr/>
      </w:pPr>
      <w:r>
        <w:rPr/>
        <w:t>Wysokość stawki podatku VAT może przyjmować następujące wartości:</w:t>
      </w:r>
    </w:p>
    <w:p>
      <w:pPr>
        <w:pStyle w:val="Normal"/>
        <w:rPr/>
      </w:pPr>
      <w:r>
        <w:rPr/>
        <w:t>-1,00</w:t>
        <w:tab/>
        <w:t>- zwolniony;</w:t>
      </w:r>
    </w:p>
    <w:p>
      <w:pPr>
        <w:pStyle w:val="Normal"/>
        <w:rPr/>
      </w:pPr>
      <w:r>
        <w:rPr/>
        <w:t>-2,00</w:t>
        <w:tab/>
        <w:t>- eksportowy;</w:t>
      </w:r>
    </w:p>
    <w:p>
      <w:pPr>
        <w:pStyle w:val="Normal"/>
        <w:rPr/>
      </w:pPr>
      <w:r>
        <w:rPr/>
        <w:t>-3,00</w:t>
        <w:tab/>
        <w:t>- unijny;</w:t>
      </w:r>
    </w:p>
    <w:p>
      <w:pPr>
        <w:pStyle w:val="Normal"/>
        <w:rPr/>
      </w:pPr>
      <w:r>
        <w:rPr/>
        <w:t>-4,00</w:t>
        <w:tab/>
        <w:t>- nie podlegający odliczeniu;</w:t>
      </w:r>
    </w:p>
    <w:p>
      <w:pPr>
        <w:pStyle w:val="Normal"/>
        <w:rPr/>
      </w:pPr>
      <w:r>
        <w:rPr/>
        <w:t>-5,00</w:t>
        <w:tab/>
        <w:t>- odwrotne obciążenie;</w:t>
      </w:r>
    </w:p>
    <w:p>
      <w:pPr>
        <w:pStyle w:val="Normal"/>
        <w:rPr/>
      </w:pPr>
      <w:r>
        <w:rPr/>
        <w:t>w przypadku pozostałych stawek jest to ich rzeczywista wartość, np.</w:t>
      </w:r>
    </w:p>
    <w:p>
      <w:pPr>
        <w:pStyle w:val="Normal"/>
        <w:rPr/>
      </w:pPr>
      <w:r>
        <w:rPr/>
        <w:t>23,00</w:t>
        <w:tab/>
        <w:t>- 23,00 %</w:t>
      </w:r>
    </w:p>
    <w:p>
      <w:pPr>
        <w:pStyle w:val="Heading2"/>
        <w:rPr/>
      </w:pPr>
      <w:r>
        <w:rPr/>
        <w:t>Sposób i wymagania zapisu danych EDI++</w:t>
      </w:r>
    </w:p>
    <w:p>
      <w:pPr>
        <w:pStyle w:val="Normal"/>
        <w:rPr/>
      </w:pPr>
      <w:r>
        <w:rPr/>
        <w:t xml:space="preserve">Do zapisu i odczytu danych EDI++ w pakiecie firmy InsERT został wykorzystany motor baz danych DAO Jet 3.5. Wykorzystywany jest do tego celu sterownik ISAM Text, który jest standardowo instalowany razem z programami z </w:t>
      </w:r>
      <w:r>
        <w:rPr>
          <w:i/>
        </w:rPr>
        <w:t>Pakietu</w:t>
      </w:r>
      <w:r>
        <w:rPr/>
        <w:t xml:space="preserve">. Przy jego wykorzystywaniu do czytania lub zapisu plików EDI++ wymagane jest ustawienie następujących wartości parametrów dla danego pliku komunikacji w pliku schematu </w:t>
      </w:r>
      <w:r>
        <w:rPr>
          <w:b/>
        </w:rPr>
        <w:t>schema.ini</w:t>
      </w:r>
      <w:r>
        <w:rPr/>
        <w:t>:</w:t>
      </w:r>
    </w:p>
    <w:p>
      <w:pPr>
        <w:pStyle w:val="Normal"/>
        <w:spacing w:before="120" w:after="0"/>
        <w:ind w:hanging="0"/>
        <w:rPr/>
      </w:pPr>
      <w:r>
        <w:rPr>
          <w:rFonts w:cs="Courier New" w:ascii="Courier New" w:hAnsi="Courier New"/>
          <w:lang w:val="en-US"/>
        </w:rPr>
        <w:t>[</w:t>
      </w:r>
      <w:r>
        <w:rPr>
          <w:rFonts w:cs="Courier New" w:ascii="Courier New" w:hAnsi="Courier New"/>
          <w:i/>
          <w:lang w:val="en-US"/>
        </w:rPr>
        <w:t>nazwa_pliku</w:t>
      </w:r>
      <w:r>
        <w:rPr>
          <w:rFonts w:cs="Courier New" w:ascii="Courier New" w:hAnsi="Courier New"/>
          <w:lang w:val="en-US"/>
        </w:rPr>
        <w:t>]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acterSet=ANSI</w:t>
      </w:r>
    </w:p>
    <w:p>
      <w:pPr>
        <w:pStyle w:val="PlainText"/>
        <w:spacing w:before="0" w:after="0"/>
        <w:ind w:hanging="0"/>
        <w:rPr>
          <w:lang w:val="en-US"/>
        </w:rPr>
      </w:pPr>
      <w:r>
        <w:rPr>
          <w:lang w:val="en-US"/>
        </w:rPr>
        <w:t>Format=CSVDelimited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xScanRows=0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NameHeader=False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teTimeFormat=yyyymmddhhnnss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encySymbol=0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encyDigits=4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encyNegFormat=0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encyThousandSymbol=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encyDecimalSymbol=.</w:t>
      </w:r>
    </w:p>
    <w:p>
      <w:pPr>
        <w:pStyle w:val="BodyText2"/>
        <w:spacing w:before="0" w:after="1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imalSymbol=.</w:t>
      </w:r>
    </w:p>
    <w:p>
      <w:pPr>
        <w:pStyle w:val="NormalNarrow"/>
        <w:rPr/>
      </w:pPr>
      <w:r>
        <w:rPr/>
        <w:t xml:space="preserve">Szczególnie istotne przy zapisywaniu danych jest ustawienie w rejestrze systemowym wartości </w:t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  <w:t>HKEY_LOCAL_MACHINE\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before="0" w:after="0"/>
        <w:ind w:hanging="0"/>
        <w:rPr>
          <w:lang w:val="en-US"/>
        </w:rPr>
      </w:pPr>
      <w:r>
        <w:rPr>
          <w:lang w:val="en-US"/>
        </w:rPr>
        <w:tab/>
        <w:t>SOFTWARE\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before="0" w:after="0"/>
        <w:ind w:hanging="0"/>
        <w:rPr>
          <w:lang w:val="en-US"/>
        </w:rPr>
      </w:pPr>
      <w:r>
        <w:rPr>
          <w:lang w:val="en-US"/>
        </w:rPr>
        <w:tab/>
        <w:tab/>
        <w:t>Microsoft\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before="0" w:after="0"/>
        <w:ind w:hanging="0"/>
        <w:rPr/>
      </w:pPr>
      <w:r>
        <w:rPr>
          <w:lang w:val="en-US"/>
        </w:rPr>
        <w:tab/>
        <w:tab/>
        <w:tab/>
        <w:t>Jet\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before="0" w:after="0"/>
        <w:ind w:hanging="0"/>
        <w:rPr>
          <w:lang w:val="en-US"/>
        </w:rPr>
      </w:pPr>
      <w:r>
        <w:rPr>
          <w:lang w:val="en-US"/>
        </w:rPr>
        <w:tab/>
        <w:tab/>
        <w:tab/>
        <w:tab/>
        <w:t>3.5\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before="0" w:after="0"/>
        <w:ind w:hanging="0"/>
        <w:rPr>
          <w:lang w:val="en-US"/>
        </w:rPr>
      </w:pPr>
      <w:r>
        <w:rPr>
          <w:lang w:val="en-US"/>
        </w:rPr>
        <w:tab/>
        <w:tab/>
        <w:tab/>
        <w:tab/>
        <w:tab/>
        <w:t>Engines\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before="0" w:after="0"/>
        <w:ind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Text\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before="0" w:after="0"/>
        <w:ind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ExportCurrencySymbols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na “00”. </w:t>
      </w:r>
    </w:p>
    <w:p>
      <w:pPr>
        <w:pStyle w:val="Normal"/>
        <w:rPr/>
      </w:pPr>
      <w:r>
        <w:rPr>
          <w:b/>
        </w:rPr>
        <w:t xml:space="preserve">Komunikacja z </w:t>
      </w:r>
      <w:r>
        <w:rPr>
          <w:b/>
          <w:i/>
        </w:rPr>
        <w:t>Pakietu</w:t>
      </w:r>
      <w:r>
        <w:rPr>
          <w:b/>
        </w:rPr>
        <w:t xml:space="preserve"> wykonuje wszystkie te ustawienia automatycznie przy każdej próbie wysłania lub zapisania danych EDI++.</w:t>
      </w:r>
    </w:p>
    <w:p>
      <w:pPr>
        <w:pStyle w:val="NormalNarrow"/>
        <w:rPr/>
      </w:pPr>
      <w:r>
        <w:rPr/>
        <w:t>Takie użycie sterownika ISAM Text implikuje następujący format danych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27" w:leader="none"/>
        </w:tabs>
        <w:rPr/>
      </w:pPr>
      <w:r>
        <w:rPr/>
        <w:t>strona kodowa zgodna z ustawioną w Windows (1250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27" w:leader="none"/>
        </w:tabs>
        <w:rPr/>
      </w:pPr>
      <w:r>
        <w:rPr/>
        <w:t>przecinki rozdzielają kolejne pola w rekordzie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27" w:leader="none"/>
        </w:tabs>
        <w:jc w:val="left"/>
        <w:rPr/>
      </w:pPr>
      <w:r>
        <w:rPr/>
        <w:t>format daty yyyymmddhhnnss (y</w:t>
        <w:noBreakHyphen/>
        <w:t>rok, m</w:t>
        <w:noBreakHyphen/>
        <w:t>miesiac, d</w:t>
        <w:noBreakHyphen/>
        <w:t>dzien, h</w:t>
        <w:noBreakHyphen/>
        <w:t>godzina, n</w:t>
        <w:noBreakHyphen/>
        <w:t>minuty, s</w:t>
        <w:noBreakHyphen/>
        <w:t>sekundy)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27" w:leader="none"/>
        </w:tabs>
        <w:rPr/>
      </w:pPr>
      <w:r>
        <w:rPr/>
        <w:t xml:space="preserve">brak symbolu waluty w danych typu </w:t>
      </w:r>
      <w:r>
        <w:rPr>
          <w:i/>
        </w:rPr>
        <w:t>kwot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27" w:leader="none"/>
        </w:tabs>
        <w:rPr/>
      </w:pPr>
      <w:r>
        <w:rPr/>
        <w:t>brak separatora tysięcznego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27" w:leader="none"/>
        </w:tabs>
        <w:rPr/>
      </w:pPr>
      <w:r>
        <w:rPr/>
        <w:t>separator dziesiętny – “.” (kropka)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Koniec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right" w:pos="9639" w:leader="none"/>
      </w:tabs>
      <w:rPr>
        <w:b/>
        <w:b/>
        <w:i/>
        <w:i/>
      </w:rPr>
    </w:pPr>
    <w:r>
      <w:rPr>
        <w:b/>
        <w:i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04"/>
        </w:tabs>
        <w:ind w:left="1224" w:hanging="504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decimal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abstractNum w:abstractNumId="2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9"/>
        <w:tab w:val="left" w:pos="360" w:leader="none"/>
      </w:tabs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1080" w:leader="none"/>
      </w:tabs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80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outlineLvl w:val="3"/>
    </w:pPr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ZawartosctabelikomunikacjiZnak">
    <w:name w:val="Zawartosc tabeli komunikacji Znak"/>
    <w:qFormat/>
    <w:rPr>
      <w:sz w:val="24"/>
    </w:rPr>
  </w:style>
  <w:style w:type="character" w:styleId="PrzedzialtabelikomunikacjiZnak">
    <w:name w:val="Przedzial tabeli komunikacji Znak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spacing w:before="240" w:after="360"/>
      <w:jc w:val="center"/>
    </w:pPr>
    <w:rPr>
      <w:b/>
      <w:kern w:val="2"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72" w:leader="dot"/>
      </w:tabs>
      <w:spacing w:before="120" w:after="0"/>
      <w:ind w:left="709" w:hanging="284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72" w:leader="dot"/>
      </w:tabs>
      <w:spacing w:before="120" w:after="0"/>
      <w:ind w:left="1134" w:hanging="425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right" w:pos="9072" w:leader="dot"/>
      </w:tabs>
      <w:spacing w:before="0" w:after="0"/>
      <w:ind w:left="1560" w:hanging="567"/>
      <w:jc w:val="left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Uwaga">
    <w:name w:val="Uwaga"/>
    <w:basedOn w:val="Normal"/>
    <w:qFormat/>
    <w:pPr>
      <w:pBdr>
        <w:top w:val="single" w:sz="6" w:space="1" w:color="008000"/>
        <w:bottom w:val="single" w:sz="6" w:space="1" w:color="008000"/>
      </w:pBdr>
      <w:tabs>
        <w:tab w:val="clear" w:pos="709"/>
        <w:tab w:val="left" w:pos="1134" w:leader="none"/>
      </w:tabs>
      <w:ind w:left="1418" w:right="567" w:hanging="1134"/>
    </w:pPr>
    <w:rPr>
      <w:i/>
      <w:color w:val="008000"/>
    </w:rPr>
  </w:style>
  <w:style w:type="paragraph" w:styleId="Obliczenia">
    <w:name w:val="Obliczenia"/>
    <w:basedOn w:val="Normal"/>
    <w:qFormat/>
    <w:pPr>
      <w:tabs>
        <w:tab w:val="clear" w:pos="709"/>
        <w:tab w:val="left" w:pos="3969" w:leader="none"/>
        <w:tab w:val="left" w:pos="4395" w:leader="none"/>
        <w:tab w:val="center" w:pos="4536" w:leader="none"/>
      </w:tabs>
      <w:ind w:left="992" w:firstLine="567"/>
    </w:pPr>
    <w:rPr>
      <w:i/>
    </w:rPr>
  </w:style>
  <w:style w:type="paragraph" w:styleId="BlockText">
    <w:name w:val="Block Text"/>
    <w:basedOn w:val="Normal"/>
    <w:qFormat/>
    <w:pPr>
      <w:ind w:left="1440" w:right="1440" w:firstLine="567"/>
    </w:pPr>
    <w:rPr/>
  </w:style>
  <w:style w:type="paragraph" w:styleId="R1czka">
    <w:name w:val="R1czka"/>
    <w:basedOn w:val="Normal"/>
    <w:qFormat/>
    <w:pPr>
      <w:numPr>
        <w:ilvl w:val="0"/>
        <w:numId w:val="26"/>
      </w:numPr>
      <w:tabs>
        <w:tab w:val="clear" w:pos="709"/>
        <w:tab w:val="left" w:pos="567" w:leader="none"/>
      </w:tabs>
      <w:ind w:left="567" w:hanging="567"/>
    </w:pPr>
    <w:rPr/>
  </w:style>
  <w:style w:type="paragraph" w:styleId="Obrazki">
    <w:name w:val="Obrazki"/>
    <w:basedOn w:val="Normal"/>
    <w:qFormat/>
    <w:pPr>
      <w:widowControl w:val="false"/>
      <w:jc w:val="center"/>
    </w:pPr>
    <w:rPr/>
  </w:style>
  <w:style w:type="paragraph" w:styleId="NormalNarrow">
    <w:name w:val="Normal Narrow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27"/>
      </w:numPr>
      <w:tabs>
        <w:tab w:val="clear" w:pos="709"/>
        <w:tab w:val="left" w:pos="360" w:leader="none"/>
        <w:tab w:val="left" w:pos="851" w:leader="none"/>
      </w:tabs>
      <w:ind w:left="360" w:hanging="360"/>
    </w:pPr>
    <w:rPr/>
  </w:style>
  <w:style w:type="paragraph" w:styleId="Menu">
    <w:name w:val="Menu"/>
    <w:basedOn w:val="Normal"/>
    <w:qFormat/>
    <w:pPr>
      <w:numPr>
        <w:ilvl w:val="0"/>
        <w:numId w:val="28"/>
      </w:numPr>
      <w:tabs>
        <w:tab w:val="clear" w:pos="709"/>
        <w:tab w:val="left" w:pos="360" w:leader="none"/>
        <w:tab w:val="left" w:pos="1134" w:leader="none"/>
        <w:tab w:val="left" w:pos="2835" w:leader="none"/>
        <w:tab w:val="left" w:pos="5670" w:leader="none"/>
      </w:tabs>
      <w:ind w:left="360" w:hanging="360"/>
    </w:pPr>
    <w:rPr/>
  </w:style>
  <w:style w:type="paragraph" w:styleId="Lista2">
    <w:name w:val="Lista2"/>
    <w:basedOn w:val="List"/>
    <w:qFormat/>
    <w:pPr>
      <w:numPr>
        <w:ilvl w:val="0"/>
        <w:numId w:val="29"/>
      </w:numPr>
      <w:tabs>
        <w:tab w:val="clear" w:pos="709"/>
        <w:tab w:val="left" w:pos="851" w:leader="none"/>
        <w:tab w:val="left" w:pos="927" w:leader="none"/>
      </w:tabs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8306" w:leader="none"/>
      </w:tabs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ag3wekspisutreoci">
    <w:name w:val="Nag3ówek spisu treoci"/>
    <w:basedOn w:val="Heading"/>
    <w:qFormat/>
    <w:pPr>
      <w:spacing w:before="480" w:after="240"/>
      <w:ind w:hanging="0"/>
      <w:jc w:val="left"/>
    </w:pPr>
    <w:rPr>
      <w:spacing w:val="20"/>
      <w:sz w:val="32"/>
    </w:rPr>
  </w:style>
  <w:style w:type="paragraph" w:styleId="Kod">
    <w:name w:val="Kod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l-PL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Legenda">
    <w:name w:val="Legenda"/>
    <w:basedOn w:val="Normal"/>
    <w:next w:val="Normal"/>
    <w:qFormat/>
    <w:pPr>
      <w:keepNext w:val="true"/>
      <w:ind w:hanging="0"/>
      <w:jc w:val="left"/>
    </w:pPr>
    <w:rPr>
      <w:b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sctabelikomunikacji">
    <w:name w:val="Zawartosc tabeli komunikacji"/>
    <w:basedOn w:val="Normal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Przedzialtabelikomunikacji">
    <w:name w:val="Przedzial tabeli komunikacji"/>
    <w:basedOn w:val="Heading4"/>
    <w:qFormat/>
    <w:pPr>
      <w:numPr>
        <w:ilvl w:val="0"/>
        <w:numId w:val="0"/>
      </w:numPr>
      <w:spacing w:before="0" w:after="0"/>
      <w:ind w:hanging="0"/>
      <w:jc w:val="lef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szkolenia marzec 2000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3:05:00Z</dcterms:created>
  <dc:creator>InsERT</dc:creator>
  <dc:description/>
  <cp:keywords/>
  <dc:language>en-US</dc:language>
  <cp:lastModifiedBy>Paweł Halama</cp:lastModifiedBy>
  <cp:lastPrinted>2013-02-04T12:15:00Z</cp:lastPrinted>
  <dcterms:modified xsi:type="dcterms:W3CDTF">2013-05-10T06:00:00Z</dcterms:modified>
  <cp:revision>36</cp:revision>
  <dc:subject>Pakiet firmy InsERT - Komunikacja</dc:subject>
  <dc:title>Komunikacja w Pakiecie firmy InsERT dla Windows</dc:title>
</cp:coreProperties>
</file>