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Poniższy tekst (jak wszystko, czego należy się nauczyć), proszę przeanalizować aż do całkowitego zrozumienia.</w:t>
      </w:r>
    </w:p>
    <w:p>
      <w:pPr>
        <w:pStyle w:val="Tekstwstpniesformatowany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ogram Magad-SQL ze względu na zmianę środowiska, a także dużą różnorodność środowisk, w których działa, nie akceptuje pewnych kombinacji klawiszy, które podawane są w opisach programu MAGPX.</w:t>
      </w:r>
    </w:p>
    <w:p>
      <w:pPr>
        <w:pStyle w:val="Tekstwstpniesformatowany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jmniej różnic jest w środowisku tekstowym i graficznym systemu Linuks. Najwięcej, kiedy używamy programu z poziomu Windows. Tym niemniej, należy przyjąć zasadę, że jeśli dana kombinacja z opisu MAGPX nie działa, oznacza to, że na zawsze należy ją zastąpić zastępczą kombinacją.</w:t>
      </w:r>
    </w:p>
    <w:p>
      <w:pPr>
        <w:pStyle w:val="Tekstwstpniesformatowany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</w:rPr>
        <w:t>Kilku użytkowników uznało, że poniżej przedstawiona lista zmian pracy klawiatury dotyczy tylko jednego miejsca w programie, a innego nie. Na przykład uważali, że funkcjonowanie [Shift+Tab] w katalogu towarów jest zamienione na [~][Tab], a np. na liście odbiorców nie, choć poprzednia wersja tego tekstu tego nie stwierdzała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Podkreślam więc, że przykładowo - jeśli [Shift+F2] działało w miejscu programu typu „Wprowadzanie” i „Wprowadzanie i zmiany dokumentów” to jest zastąpione układem [~][S][F2]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wszędzie</w:t>
      </w:r>
      <w:r>
        <w:rPr>
          <w:rFonts w:eastAsia="Times New Roman" w:cs="Arial" w:ascii="Arial" w:hAnsi="Arial"/>
          <w:b/>
          <w:bCs/>
          <w:sz w:val="24"/>
          <w:szCs w:val="24"/>
        </w:rPr>
        <w:t>, a nie tylko we „Wprowadzaniu”.</w:t>
      </w:r>
    </w:p>
    <w:p>
      <w:pPr>
        <w:pStyle w:val="Tekstwstpniesformatowany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Tekstwstpniesformatowany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Oto lista zastępczych kombinacji skrótów klawiaturowych w Magad-SQL.</w:t>
      </w:r>
    </w:p>
    <w:p>
      <w:pPr>
        <w:pStyle w:val="Tekstwstpniesformatowany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lskie litery można uzyskać też z lewym Alt</w:t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ombinacje klawiszy typu [Shift+F2] zastępujemy poprzez naciśnięcie klawisza [~], potem [S], potem [F2] - ważne jest, ze naciskamy klawisze jeden po drugim, a nie razem; ta sama zasada stosowana jest do innych kombinacji z klawiszami [Fx]; jeśli na przykład stosujemy kombinacje z [Ctrl] i [Alt] praca odbywa sie też na tej zasadzie, ale zamiast klawisza [S] używamy odpowiednio [C] i [A]</w:t>
        <w:br/>
        <w:t>czyli na przykład:</w:t>
        <w:br/>
        <w:t>[Ctrl+F1] = [~][C][F1]</w:t>
        <w:br/>
        <w:t>[Shift+F1] = [~][S][F1]</w:t>
        <w:br/>
        <w:t>[Alt+F1] = [~][A][F1]</w:t>
        <w:br/>
        <w:t>[Ctrl+F2] = [~][C][F2]</w:t>
        <w:br/>
        <w:t>[Shift+F2] = [~][S][F2]</w:t>
        <w:br/>
        <w:t>[Alt+F2] = [~][A][F2]</w:t>
        <w:br/>
        <w:t>[Ctrl+F3] = [~][C][F3]</w:t>
        <w:br/>
        <w:t>itd.</w:t>
        <w:br/>
        <w:t>zwróćmy uwagę na to, że istnieje analogia: Ctrl-&gt;C, Shift-&gt;S, Alt-&gt;A;</w:t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</w:rPr>
        <w:t>zamiast [Shift+Tab], stosowanego przy zmianach kolejności oglądania katalogów wciskamy (kolejno, nie razem): [~] i [Tab]; można spróbować też naciskać [Alt+T] lub [Alt+Tab] (nie radzę, jeśli działamy w trybie graficznym, ponieważ ta kombinacja jest skonfigurowana do zmiany aktywnego okna aplikacji)</w:t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</w:rPr>
        <w:t>zamiast [Ctrl+Enter] dziala [Ctrl+E]</w:t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</w:rPr>
        <w:t>Scroll Lock włączamy/wyłączamy naciskając [Ctrl+L] - nie bedzie temu towarzyszyło gaśnięcie i zapalanie lampki Scroll Lock na klawiaturze</w:t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miast [End] można użyć [Ctrl+V]</w:t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miast [Ctrl+Backspace] można użyć [Ctrl+B] lub (kolejno, nie razem) [~] i [Backspace]</w:t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zamiast [Ctrl+Del] można użyć [Ctrl+\] lub (kolejno, nie razem) [~] i [Del]</w:t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</w:rPr>
        <w:t>zamiast [F11] można użyć [~] i [F1] (kolejno, nie razem)</w:t>
      </w:r>
    </w:p>
    <w:p>
      <w:pPr>
        <w:pStyle w:val="Tekstwstpniesformatowany"/>
        <w:numPr>
          <w:ilvl w:val="0"/>
          <w:numId w:val="1"/>
        </w:numPr>
        <w:tabs>
          <w:tab w:val="clear" w:pos="709"/>
          <w:tab w:val="left" w:pos="227" w:leader="none"/>
        </w:tabs>
        <w:ind w:left="227" w:right="0" w:hanging="227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</w:rPr>
        <w:t>zamiast [F12] można użyć [~] i [F2] (kolejno, nie razem)</w:t>
      </w:r>
    </w:p>
    <w:p>
      <w:pPr>
        <w:pStyle w:val="Tekstwstpniesformatowany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Tekstwstpniesformatowany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Elementy powyższej listy, które są wytłuszczone, można uznać za stałe dla wszystkich środowisk, w których działa Magad-SQL. </w:t>
      </w:r>
    </w:p>
    <w:p>
      <w:pPr>
        <w:pStyle w:val="Tekstwstpniesformatowany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leży zrozumieć i zapamiętać powyższe zasady, niż korzystać z jakiejś olbrzymiej listy nowych kombinacji klawiaturowych w program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xi Sans" w:cs="Lucidasans"/>
      <w:color w:val="auto"/>
      <w:sz w:val="24"/>
      <w:szCs w:val="24"/>
      <w:lang w:val="pl-PL" w:eastAsia="pl-PL" w:bidi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ncho;msmincho" w:cs="Lucida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45:01Z</dcterms:created>
  <dc:creator/>
  <dc:description/>
  <dc:language>en-US</dc:language>
  <cp:lastModifiedBy>Adam Radłowski</cp:lastModifiedBy>
  <cp:lastPrinted>2006-08-03T18:06:00Z</cp:lastPrinted>
  <dcterms:modified xsi:type="dcterms:W3CDTF">2007-03-12T08:34:09Z</dcterms:modified>
  <cp:revision>12</cp:revision>
  <dc:subject/>
  <dc:title/>
</cp:coreProperties>
</file>